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>Economic situation in Russia</w:t>
      </w:r>
    </w:p>
    <w:p>
      <w:pPr>
        <w:pStyle w:val="Normal"/>
        <w:ind w:firstLine="709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The last year was one of the best for Russia. GDP grew at a reasonable pace, then we harvested a record crop. It was due to favorable weather conditions and to pay back of investment and reforms in agriculture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Industrial production went up in some branches, though the real sector still needs more investment. A lot of laws were passed last year to attract foreign investment, tax system was simplified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living standards improved: pensions were increased, salaries of state employees raised too, demand for consumer goods increased.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So</w:t>
      </w:r>
      <w:r>
        <w:rPr/>
        <w:t>,</w:t>
      </w:r>
      <w:r>
        <w:rPr>
          <w:lang w:val="en-US"/>
        </w:rPr>
        <w:t xml:space="preserve"> considerable progress was made in our country last yea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0:55:00Z</dcterms:created>
  <dc:creator>Z</dc:creator>
  <dc:description/>
  <dc:language>en-US</dc:language>
  <cp:lastModifiedBy>Z</cp:lastModifiedBy>
  <cp:lastPrinted>2006-03-29T05:20:00Z</cp:lastPrinted>
  <dcterms:modified xsi:type="dcterms:W3CDTF">2006-03-29T01:21:00Z</dcterms:modified>
  <cp:revision>4</cp:revision>
  <dc:subject/>
  <dc:title>Economic situation in Russia</dc:title>
</cp:coreProperties>
</file>