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34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14"/>
          <w:sz w:val="25"/>
          <w:szCs w:val="25"/>
          <w:lang w:val="ru-RU"/>
        </w:rPr>
        <w:t>2.   ЭКСПРЕССИВНАЯ ФУНКЦИЯ</w:t>
      </w:r>
    </w:p>
    <w:p>
      <w:pPr>
        <w:pStyle w:val="Normal"/>
        <w:shd w:fill="FFFFFF" w:val="clear"/>
        <w:spacing w:before="1920" w:after="0"/>
        <w:ind w:left="29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25"/>
          <w:szCs w:val="25"/>
          <w:lang w:val="ru-RU"/>
        </w:rPr>
        <w:t>2.1. Общие сведения</w:t>
      </w:r>
    </w:p>
    <w:p>
      <w:pPr>
        <w:pStyle w:val="Normal"/>
        <w:shd w:fill="FFFFFF" w:val="clear"/>
        <w:spacing w:lineRule="exact" w:line="250" w:before="235" w:after="0"/>
        <w:ind w:left="38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Своеобразие публицистического стиля определяется двумя комму</w:t>
        <w:softHyphen/>
        <w:t xml:space="preserve">никативными установками: на передачу информации и на убеждение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Первая находит свое выражение в денотативной функции, связанной с передачей информации о денотате, а вторая — с экспрессивной фун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цией, суть которой состоит в передаче отношения Отправителя к по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ждаемому им тексту и стремлении побудить Получателя раздел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точку зрения Отправителя.</w:t>
      </w:r>
    </w:p>
    <w:p>
      <w:pPr>
        <w:pStyle w:val="Normal"/>
        <w:shd w:fill="FFFFFF" w:val="clear"/>
        <w:spacing w:lineRule="exact" w:line="250"/>
        <w:ind w:left="24" w:right="5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В русском языке коммуникативная установка убеждения достиг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с помощью риторического пафоса, возвышенного и торжествен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тона изложения. Для достижения этого стилистического эффекта при</w:t>
        <w:softHyphen/>
        <w:t>меняется широкий набор языковых средств, в том числе книжная ле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сика, большое число определителей, эмоционально насыщенные слова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развернутые сложносочиненные предложения, обилие причастных 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деепричастных оборотов, всевозможные фигуры речи и эмфатическ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3"/>
          <w:szCs w:val="23"/>
          <w:lang w:val="ru-RU"/>
        </w:rPr>
        <w:t>конструкции.</w:t>
      </w:r>
    </w:p>
    <w:p>
      <w:pPr>
        <w:pStyle w:val="Normal"/>
        <w:shd w:fill="FFFFFF" w:val="clear"/>
        <w:spacing w:lineRule="exact" w:line="250"/>
        <w:ind w:left="14" w:right="10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3"/>
          <w:szCs w:val="23"/>
          <w:lang w:val="ru-RU"/>
        </w:rPr>
        <w:t xml:space="preserve">В силу особенностей своего исторического развития английский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язык решает проблему экспрессии по-иному. Коммуникативная ус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новка убеждения в нем достигается не с помощью возвышенной ри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рики, а путем установления личных доверительных отношений с Пол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чателем. В этом коммуникативном контексте пафос и эмоциональ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давление исключаются. Отправитель как бы говорит: вот информац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а ее эмоциональная оценка — дело самого Получателя.</w:t>
      </w:r>
    </w:p>
    <w:p>
      <w:pPr>
        <w:pStyle w:val="Normal"/>
        <w:shd w:fill="FFFFFF" w:val="clear"/>
        <w:spacing w:lineRule="exact" w:line="250"/>
        <w:ind w:left="10" w:right="29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Такая природа экспрессивной функции в английском языке опреде</w:t>
        <w:softHyphen/>
        <w:t xml:space="preserve">ляет и выбор языковых средств, требуемых для ее реализации. Авторы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английских публицистических текстов избегают книжной лексики и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оборотов, отдавая предпочтение лексическим единицам и выражениям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присущим разговорной речи. Ниже, чем в русском языке, и удель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вес эмоционально экспрессивных средств.</w:t>
      </w:r>
    </w:p>
    <w:p>
      <w:pPr>
        <w:pStyle w:val="Normal"/>
        <w:shd w:fill="FFFFFF" w:val="clear"/>
        <w:spacing w:lineRule="exact" w:line="250"/>
        <w:ind w:right="38" w:firstLine="24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В переводе при передаче экспрессивной функции ставится задач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3"/>
          <w:szCs w:val="23"/>
          <w:lang w:val="ru-RU"/>
        </w:rPr>
        <w:t>достижения экспрессивного эквивалента, т.е. создания в процессе</w:t>
      </w:r>
    </w:p>
    <w:p>
      <w:pPr>
        <w:sectPr>
          <w:type w:val="nextPage"/>
          <w:pgSz w:w="11906" w:h="16838"/>
          <w:pgMar w:left="1440" w:right="3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38" w:hanging="0"/>
        <w:jc w:val="right"/>
        <w:rPr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  <w:lang w:val="ru-RU"/>
        </w:rPr>
        <w:t>79</w:t>
      </w:r>
    </w:p>
    <w:p>
      <w:pPr>
        <w:pStyle w:val="Normal"/>
        <w:shd w:fill="FFFFFF" w:val="clear"/>
        <w:spacing w:lineRule="exact" w:line="250"/>
        <w:ind w:left="48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межъязыкового общения такой ситуации, при которой эмоциональ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>реакция Получателя текста перевода могла бы соответствовать эм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циональной реакции Получателя текста оригинала. Для этого пере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дчик использует целый ряд стилистических модификаций, преобраз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ваний, при которых вместо единиц, относящихся к одному стилист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скому пласту, используются единицы, относящиеся к другому сти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8"/>
          <w:sz w:val="23"/>
          <w:szCs w:val="23"/>
          <w:lang w:val="ru-RU"/>
        </w:rPr>
        <w:t>стическому пласту</w:t>
      </w:r>
      <w:r>
        <w:rPr>
          <w:rFonts w:cs="Times New Roman" w:ascii="Times New Roman" w:hAnsi="Times New Roman"/>
          <w:b w:val="false"/>
          <w:bCs w:val="false"/>
          <w:color w:val="000000"/>
          <w:spacing w:val="-18"/>
          <w:sz w:val="23"/>
          <w:szCs w:val="23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8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50"/>
        <w:ind w:left="48" w:right="19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В ходе подобных преобразований наблюдаются две основные за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номерности. В связи с тем, что применение аналогичных стилист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ских средств может привести к снижению коммуникативного эффекта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приходится использовать другие средства, позволяющие оставить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прессию на прежнем уровне. В этой ситуации можно говорить о сох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нении экспрессивного эффекта оригинала.</w:t>
      </w:r>
    </w:p>
    <w:p>
      <w:pPr>
        <w:pStyle w:val="Normal"/>
        <w:shd w:fill="FFFFFF" w:val="clear"/>
        <w:spacing w:lineRule="exact" w:line="250"/>
        <w:ind w:left="48" w:right="10" w:firstLine="25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Коммуникативный эффект может быть ослаблен и в тех случаях, ко-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3"/>
          <w:szCs w:val="23"/>
          <w:lang w:val="ru-RU"/>
        </w:rPr>
        <w:t xml:space="preserve">гда использование аналогичных стилистических средств ведет к </w:t>
      </w:r>
      <w:r>
        <w:rPr>
          <w:rFonts w:cs="Times New Roman" w:ascii="Times New Roman" w:hAnsi="Times New Roman"/>
          <w:b w:val="false"/>
          <w:bCs w:val="false"/>
          <w:i/>
          <w:iCs/>
          <w:smallCaps/>
          <w:color w:val="000000"/>
          <w:spacing w:val="-13"/>
          <w:sz w:val="23"/>
          <w:szCs w:val="23"/>
        </w:rPr>
        <w:t>jmo</w:t>
      </w:r>
      <w:r>
        <w:rPr>
          <w:rFonts w:cs="Times New Roman" w:ascii="Times New Roman" w:hAnsi="Times New Roman"/>
          <w:b w:val="false"/>
          <w:bCs w:val="false"/>
          <w:i/>
          <w:iCs/>
          <w:smallCaps/>
          <w:color w:val="000000"/>
          <w:spacing w:val="-13"/>
          <w:sz w:val="23"/>
          <w:szCs w:val="23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циональной перегруженности текста перевода. Для того чтобы этого избежать, необходимо отдавать предпочтение более нейтральным лек</w:t>
        <w:softHyphen/>
        <w:t>сическим единицам и грамматическим оборотам. Иными словами, речь идет о снижении экспрессивности оригинала.</w:t>
      </w:r>
    </w:p>
    <w:p>
      <w:pPr>
        <w:pStyle w:val="Normal"/>
        <w:shd w:fill="FFFFFF" w:val="clear"/>
        <w:spacing w:lineRule="exact" w:line="250"/>
        <w:ind w:left="29" w:right="3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К отмеченным закономерностям можно добавить еще одну. Ее мож</w:t>
        <w:softHyphen/>
        <w:t>но сформулировать так: экспрессивную установку необходимо стре</w:t>
        <w:softHyphen/>
        <w:t>миться реализовать не только путем использования аналогичных сти</w:t>
        <w:softHyphen/>
        <w:t>листических средств, ни там, где это возможно, и с помощью тех с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7"/>
          <w:sz w:val="23"/>
          <w:szCs w:val="23"/>
          <w:lang w:val="ru-RU"/>
        </w:rPr>
        <w:t xml:space="preserve">листических приемов, которые традиционно привлекаются для подоб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>целей в переводящем языке. Иначе говоря, достижению коммуникативного эффекта способствует стилистическая идиоматичность перевода.</w:t>
      </w:r>
    </w:p>
    <w:p>
      <w:pPr>
        <w:pStyle w:val="Normal"/>
        <w:shd w:fill="FFFFFF" w:val="clear"/>
        <w:spacing w:lineRule="exact" w:line="250"/>
        <w:ind w:left="14" w:right="43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Ниже более подробно рассматриваются три названные закономерно</w:t>
        <w:softHyphen/>
        <w:t>сти. Естественно, в нашу задачу не входит сопоставительный анализ всех или даже большинства стилистических средств публицистическо</w:t>
        <w:softHyphen/>
        <w:t>го стиля в русском и английском языках. Ограничимся лишь теми из них, которые позволяют проиллюстрировать общие теоретические по</w:t>
        <w:softHyphen/>
        <w:t xml:space="preserve">ложения и одновременно представляют наибольший интерес для целе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7"/>
          <w:sz w:val="23"/>
          <w:szCs w:val="23"/>
          <w:lang w:val="ru-RU"/>
        </w:rPr>
        <w:t>учебного перевода.</w:t>
      </w:r>
    </w:p>
    <w:p>
      <w:pPr>
        <w:pStyle w:val="Normal"/>
        <w:shd w:fill="FFFFFF" w:val="clear"/>
        <w:spacing w:before="394" w:after="0"/>
        <w:ind w:left="1037" w:hanging="0"/>
        <w:rPr>
          <w:lang w:val="ru-RU"/>
        </w:rPr>
      </w:pPr>
      <w:r>
        <w:rPr>
          <w:rFonts w:cs="Times New Roman" w:ascii="Times New Roman" w:hAnsi="Times New Roman"/>
          <w:color w:val="000000"/>
          <w:spacing w:val="-22"/>
          <w:sz w:val="27"/>
          <w:szCs w:val="27"/>
          <w:lang w:val="ru-RU"/>
        </w:rPr>
        <w:t>2.2. Сохранение экспрессивного эффекта</w:t>
      </w:r>
    </w:p>
    <w:p>
      <w:pPr>
        <w:pStyle w:val="Normal"/>
        <w:shd w:fill="FFFFFF" w:val="clear"/>
        <w:spacing w:lineRule="exact" w:line="254" w:before="192" w:after="0"/>
        <w:ind w:left="5" w:firstLine="23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В составе книжной лексики большую группу образуют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  <w:lang w:val="ru-RU"/>
        </w:rPr>
        <w:t xml:space="preserve">абстрактные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  <w:lang w:val="ru-RU"/>
        </w:rPr>
        <w:t xml:space="preserve">слова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В отличие от конкретных слов, обозначающих предметы, кото-</w:t>
      </w:r>
    </w:p>
    <w:p>
      <w:pPr>
        <w:sectPr>
          <w:type w:val="nextPage"/>
          <w:pgSz w:w="11906" w:h="16838"/>
          <w:pgMar w:left="1440" w:right="3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331" w:after="0"/>
        <w:ind w:right="2554" w:firstLine="254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lang w:val="ru-RU"/>
        </w:rPr>
        <w:t xml:space="preserve">Швейцер А.Д.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lang w:val="ru-RU"/>
        </w:rPr>
        <w:t xml:space="preserve">Перевод и лингвистика. С. 194.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lang w:val="ru-RU"/>
        </w:rPr>
        <w:t>80</w:t>
      </w:r>
    </w:p>
    <w:p>
      <w:pPr>
        <w:pStyle w:val="Normal"/>
        <w:shd w:fill="FFFFFF" w:val="clear"/>
        <w:spacing w:lineRule="exact" w:line="245"/>
        <w:ind w:lef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рые воспринимаются с помощью органов чувств, абстрактные слов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вьфажают отвлеченные понятия, существующие только в нашем соз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нии, например "наука", "мудрость", "надежда". Для переводчика п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блема абстрактных слов заключается в более низкой — по сравнению с русским языком — частотности их употребления в английском пуб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цистическом стиле, где упор делается на чувственное восприятие.</w:t>
      </w:r>
    </w:p>
    <w:p>
      <w:pPr>
        <w:pStyle w:val="Normal"/>
        <w:shd w:fill="FFFFFF" w:val="clear"/>
        <w:spacing w:lineRule="exact" w:line="245"/>
        <w:ind w:left="19" w:right="19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Абстрактные слова в русских высказываниях часто занимают поз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цию подлежащего, что противоречит нормам английского публицис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ческого стиля. В переводе абстрактное существительное может бы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>заменено конкретным, если такое преобразование допускается их с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9"/>
          <w:sz w:val="23"/>
          <w:szCs w:val="23"/>
          <w:lang w:val="ru-RU"/>
        </w:rPr>
        <w:t>мантикой.</w:t>
      </w:r>
    </w:p>
    <w:p>
      <w:pPr>
        <w:pStyle w:val="Normal"/>
        <w:shd w:fill="FFFFFF" w:val="clear"/>
        <w:spacing w:lineRule="exact" w:line="211" w:before="106" w:after="0"/>
        <w:ind w:left="29" w:firstLine="23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 xml:space="preserve">Осмелевшая   либеральная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lang w:val="ru-RU"/>
        </w:rPr>
        <w:t xml:space="preserve">критика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Now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liberal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</w:rPr>
        <w:t>critics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have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grown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coura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начинает зачастую высмеивать офици-   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geous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enough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to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deride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it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frequently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lang w:val="ru-RU"/>
        </w:rPr>
        <w:t>озную литературу.</w:t>
      </w:r>
    </w:p>
    <w:p>
      <w:pPr>
        <w:pStyle w:val="Normal"/>
        <w:shd w:fill="FFFFFF" w:val="clear"/>
        <w:spacing w:lineRule="exact" w:line="250" w:before="120" w:after="0"/>
        <w:ind w:left="38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sz w:val="23"/>
          <w:szCs w:val="23"/>
          <w:lang w:val="ru-RU"/>
        </w:rPr>
        <w:t xml:space="preserve">Абстрактное существительное "критика" посредством метонимичес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>перевода (деятельность—деятель) заменяется конкретным именем "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critic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".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Абстрактное слово иногда опускается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 w:before="120" w:after="0"/>
        <w:ind w:left="274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lang w:val="ru-RU"/>
        </w:rPr>
        <w:t>Сущность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>этой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>литературы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>заключа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-</w:t>
        <w:tab/>
        <w:t xml:space="preserve">Thes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</w:rPr>
        <w:t xml:space="preserve">writers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passionately strive to-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/>
        <w:ind w:left="3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>ется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>пламенном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>стремлении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>внели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-</w:t>
        <w:tab/>
        <w:t>wards goals that lie outside of literature,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/>
        <w:ind w:left="2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lang w:val="ru-RU"/>
        </w:rPr>
        <w:t>тературным задачам.</w:t>
        <w:tab/>
        <w:t>,</w:t>
      </w:r>
    </w:p>
    <w:p>
      <w:pPr>
        <w:pStyle w:val="Normal"/>
        <w:shd w:fill="FFFFFF" w:val="clear"/>
        <w:spacing w:lineRule="exact" w:line="250" w:before="125" w:after="0"/>
        <w:ind w:left="24" w:right="1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Абстрактное имя "сущность" по своей семантике дублируется глаг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лом "заключаться" и в переводе легко опускается. Подлежащим ста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>вится слово "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</w:rPr>
        <w:t>writers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", выводимое из слова "литература" по принципу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метонимической ассоциации (деятельность—деятель).</w:t>
      </w:r>
    </w:p>
    <w:p>
      <w:pPr>
        <w:pStyle w:val="Normal"/>
        <w:shd w:fill="FFFFFF" w:val="clear"/>
        <w:spacing w:lineRule="exact" w:line="250"/>
        <w:ind w:left="24" w:right="10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>В тех случаях, когда это допускается контекстом, большим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спорьем для переводчика является использование тематического п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лежащего, выраженного местоимением "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</w:rPr>
        <w:t>we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". Такой перевод позволяет конкретизировать высказывание и одновременно придает ему оттенок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искренности и доверительности.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16" w:before="115" w:after="0"/>
        <w:ind w:left="14" w:right="3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При самофинансировании устойчи- То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be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really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cost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effective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</w:rPr>
        <w:t>we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must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have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br/>
        <w:t xml:space="preserve">в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lang w:val="ru-RU"/>
        </w:rPr>
        <w:t xml:space="preserve">позиции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на мировом рынке являют-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good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footing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in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international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video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lang w:val="ru-RU"/>
        </w:rPr>
        <w:t>ся непременным условием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</w:rPr>
        <w:t>market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lang w:val="ru-RU"/>
        </w:rPr>
        <w:t>.</w:t>
      </w:r>
    </w:p>
    <w:p>
      <w:pPr>
        <w:pStyle w:val="Normal"/>
        <w:shd w:fill="FFFFFF" w:val="clear"/>
        <w:spacing w:lineRule="exact" w:line="216" w:before="10" w:after="0"/>
        <w:ind w:left="10" w:right="67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Снов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6"/>
          <w:lang w:val="ru-RU"/>
        </w:rPr>
        <w:t xml:space="preserve">все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упирается в экономиче-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Again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we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return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to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economic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</w:rPr>
        <w:t>model</w:t>
      </w:r>
      <w:r>
        <w:rPr>
          <w:rFonts w:cs="Times New Roman" w:ascii="Times New Roman" w:hAnsi="Times New Roman"/>
          <w:b w:val="false"/>
          <w:bCs w:val="false"/>
          <w:color w:val="000000"/>
          <w:w w:val="86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lang w:val="ru-RU"/>
        </w:rPr>
        <w:t>скую модель.</w:t>
      </w:r>
    </w:p>
    <w:p>
      <w:pPr>
        <w:pStyle w:val="Normal"/>
        <w:shd w:fill="FFFFFF" w:val="clear"/>
        <w:spacing w:lineRule="exact" w:line="250" w:before="130" w:after="0"/>
        <w:ind w:right="3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В тексте, откуда взяты эти примеры, директор экономического объ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динения рассказывает о его деятельности, поэтому использование 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матического местоимения "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we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" контекстуально оправданно.</w:t>
      </w:r>
    </w:p>
    <w:p>
      <w:pPr>
        <w:pStyle w:val="Normal"/>
        <w:shd w:fill="FFFFFF" w:val="clear"/>
        <w:spacing w:lineRule="exact" w:line="250"/>
        <w:ind w:left="5" w:right="3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В заключение рассмотрим некоторые случаи, когда названные с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>собы перевода применить нельзя и возникает необходимость в более</w:t>
      </w:r>
    </w:p>
    <w:p>
      <w:pPr>
        <w:sectPr>
          <w:type w:val="nextPage"/>
          <w:pgSz w:w="11906" w:h="16838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62" w:hanging="0"/>
        <w:jc w:val="right"/>
        <w:rPr>
          <w:lang w:val="ru-RU"/>
        </w:rPr>
      </w:pPr>
      <w:r>
        <w:rPr>
          <w:color w:val="000000"/>
          <w:spacing w:val="-11"/>
          <w:sz w:val="15"/>
          <w:szCs w:val="15"/>
          <w:lang w:val="ru-RU"/>
        </w:rPr>
        <w:t>81</w:t>
      </w:r>
    </w:p>
    <w:p>
      <w:pPr>
        <w:pStyle w:val="Normal"/>
        <w:shd w:fill="FFFFFF" w:val="clear"/>
        <w:spacing w:lineRule="exact" w:line="245"/>
        <w:ind w:left="5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глубоких преобразованиях. Одна из таких трансформаций состоит в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том, что предикатная группа исходного высказывания преобразуетс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амостоятельное предложение, а подлежащее становится второстеп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ным членом предложения или обособляется.</w:t>
      </w:r>
    </w:p>
    <w:p>
      <w:pPr>
        <w:pStyle w:val="Normal"/>
        <w:shd w:fill="FFFFFF" w:val="clear"/>
        <w:spacing w:lineRule="exact" w:line="211" w:before="115" w:after="0"/>
        <w:ind w:left="283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lang w:val="ru-RU"/>
        </w:rPr>
        <w:t xml:space="preserve">Теперь отечественная </w:t>
      </w:r>
      <w:r>
        <w:rPr>
          <w:rFonts w:cs="Times New Roman" w:ascii="Times New Roman" w:hAnsi="Times New Roman"/>
          <w:color w:val="000000"/>
          <w:w w:val="84"/>
          <w:lang w:val="ru-RU"/>
        </w:rPr>
        <w:t xml:space="preserve">свобо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4"/>
          <w:lang w:val="ru-RU"/>
        </w:rPr>
        <w:t xml:space="preserve">быст-        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</w:rPr>
        <w:t>But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84"/>
        </w:rPr>
        <w:t>now</w:t>
      </w:r>
      <w:r>
        <w:rPr>
          <w:rFonts w:cs="Times New Roman" w:ascii="Times New Roman" w:hAnsi="Times New Roman"/>
          <w:color w:val="000000"/>
          <w:w w:val="8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w w:val="84"/>
        </w:rPr>
        <w:t>with</w:t>
      </w:r>
      <w:r>
        <w:rPr>
          <w:rFonts w:cs="Times New Roman" w:ascii="Times New Roman" w:hAnsi="Times New Roman"/>
          <w:color w:val="000000"/>
          <w:w w:val="8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84"/>
        </w:rPr>
        <w:t>freedom</w:t>
      </w:r>
      <w:r>
        <w:rPr>
          <w:rFonts w:cs="Times New Roman" w:ascii="Times New Roman" w:hAnsi="Times New Roman"/>
          <w:color w:val="000000"/>
          <w:w w:val="8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84"/>
        </w:rPr>
        <w:t>at</w:t>
      </w:r>
      <w:r>
        <w:rPr>
          <w:rFonts w:cs="Times New Roman" w:ascii="Times New Roman" w:hAnsi="Times New Roman"/>
          <w:color w:val="000000"/>
          <w:w w:val="8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84"/>
        </w:rPr>
        <w:t>home</w:t>
      </w:r>
      <w:r>
        <w:rPr>
          <w:rFonts w:cs="Times New Roman" w:ascii="Times New Roman" w:hAnsi="Times New Roman"/>
          <w:color w:val="000000"/>
          <w:w w:val="8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4"/>
        </w:rPr>
        <w:t>the</w:t>
      </w:r>
    </w:p>
    <w:p>
      <w:pPr>
        <w:pStyle w:val="Normal"/>
        <w:shd w:fill="FFFFFF" w:val="clear"/>
        <w:spacing w:lineRule="exact" w:line="211"/>
        <w:ind w:left="3379" w:hanging="336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>po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 xml:space="preserve"> состарила "смелые" произведения.     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boldest works of literature age with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>amaz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</w:rPr>
        <w:t>ing speed.</w:t>
      </w:r>
    </w:p>
    <w:p>
      <w:pPr>
        <w:pStyle w:val="Normal"/>
        <w:shd w:fill="FFFFFF" w:val="clear"/>
        <w:spacing w:lineRule="exact" w:line="250" w:before="110" w:after="0"/>
        <w:ind w:left="38" w:right="19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Исходное подлежащее "свобода" обособляется и трансформируется в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абсолютную конструкцию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"with freedom at home".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Предикатная групп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>«быстро состарила "смелые" произведения» посредством конверсива, с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>ны направления действия глагола, преобразуется в самостоятельное пр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>ложение — "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boldest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work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of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literature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age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with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amazing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</w:rPr>
        <w:t>speed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>".</w:t>
      </w:r>
    </w:p>
    <w:p>
      <w:pPr>
        <w:pStyle w:val="Normal"/>
        <w:shd w:fill="FFFFFF" w:val="clear"/>
        <w:spacing w:lineRule="exact" w:line="250"/>
        <w:ind w:left="48"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Аналогичный прием используется при переводе следующего вы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>зывания.</w:t>
      </w:r>
    </w:p>
    <w:p>
      <w:pPr>
        <w:pStyle w:val="Normal"/>
        <w:shd w:fill="FFFFFF" w:val="clear"/>
        <w:spacing w:lineRule="exact" w:line="216" w:before="115" w:after="0"/>
        <w:ind w:left="38" w:firstLine="226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Когда эта тем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lang w:val="ru-RU"/>
        </w:rPr>
        <w:t xml:space="preserve">оказывалась монопо-        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Whenever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</w:rPr>
        <w:t>official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</w:rPr>
        <w:t>literature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lang w:val="ru-RU"/>
        </w:rPr>
        <w:t xml:space="preserve"> топоро-лией официальной литературы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массо-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</w:rPr>
        <w:t>lized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them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mass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reader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devoured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вый читатель кидался на новые книги с   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new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works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with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genuin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enthusiasm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7"/>
          <w:lang w:val="ru-RU"/>
        </w:rPr>
        <w:t>неподдельным энтузиазмом.</w:t>
      </w:r>
    </w:p>
    <w:p>
      <w:pPr>
        <w:pStyle w:val="Normal"/>
        <w:shd w:fill="FFFFFF" w:val="clear"/>
        <w:spacing w:lineRule="exact" w:line="250" w:before="120" w:after="0"/>
        <w:ind w:left="38" w:right="19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Предикатная группа "оказывалась монополией официальной лите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туры" преобразуется в самостоятельное предложение. Семантически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слабый глагол "оказывалась" опускается, Подлежащим становится 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бирательное существительное "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</w:rPr>
        <w:t>literature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". Исходное подлежащее "тема"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при таком решении преобразуется в дополнение.</w:t>
      </w:r>
    </w:p>
    <w:p>
      <w:pPr>
        <w:pStyle w:val="Normal"/>
        <w:shd w:fill="FFFFFF" w:val="clear"/>
        <w:spacing w:lineRule="exact" w:line="250"/>
        <w:ind w:left="19" w:right="3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Помимо подлежащего абстрактные существительные могут высту</w:t>
        <w:softHyphen/>
        <w:t>пать в роли именной части сказуемого и второстепенных членов пред</w:t>
        <w:softHyphen/>
        <w:t>ложения. Но и в этом случае они, а также любые другие слова и вы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жения, обозначающие широкие, недифференцированные понятия, м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гут быть причиной снижения экспрессивной тональности при переводе.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Для того чтобы вызвать у Получателя конечного текста предусмотр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ный оригиналом эффект, такие слова и обороты следует заменять с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вами и оборотами с более узким значением, используя прием конкре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9"/>
          <w:sz w:val="23"/>
          <w:szCs w:val="23"/>
          <w:lang w:val="ru-RU"/>
        </w:rPr>
        <w:t>зации.</w:t>
      </w:r>
    </w:p>
    <w:p>
      <w:pPr>
        <w:pStyle w:val="Normal"/>
        <w:shd w:fill="FFFFFF" w:val="clear"/>
        <w:spacing w:lineRule="exact" w:line="211" w:before="125" w:after="0"/>
        <w:ind w:left="10" w:right="53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lang w:val="ru-RU"/>
        </w:rPr>
        <w:t xml:space="preserve">Советская литература был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lang w:val="ru-RU"/>
        </w:rPr>
        <w:t xml:space="preserve">порож-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>Soviet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>Literature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>was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</w:rPr>
        <w:t>child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</w:rPr>
        <w:t>of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lang w:val="ru-RU"/>
        </w:rPr>
        <w:t xml:space="preserve">д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 xml:space="preserve">соцреалистической концепции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 xml:space="preserve">Socialist Realist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</w:rPr>
        <w:t>world view.</w:t>
      </w:r>
    </w:p>
    <w:p>
      <w:pPr>
        <w:pStyle w:val="Normal"/>
        <w:shd w:fill="FFFFFF" w:val="clear"/>
        <w:spacing w:lineRule="exact" w:line="250" w:before="120" w:after="0"/>
        <w:ind w:left="10" w:right="5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лово "порождение" передается более конкретной лексической е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ницей "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</w:rPr>
        <w:t>child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".</w:t>
      </w:r>
    </w:p>
    <w:p>
      <w:pPr>
        <w:pStyle w:val="Normal"/>
        <w:shd w:fill="FFFFFF" w:val="clear"/>
        <w:spacing w:lineRule="exact" w:line="250" w:before="5" w:after="0"/>
        <w:ind w:right="62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Наряду с абстрактными существительными русская книжная лексика характеризуется широким использованием глаголов —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  <w:lang w:val="ru-RU"/>
        </w:rPr>
        <w:t xml:space="preserve">заимствований из греческого и латинского языков.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Аналогичные глаголы имеются и</w:t>
      </w:r>
    </w:p>
    <w:p>
      <w:pPr>
        <w:sectPr>
          <w:type w:val="nextPage"/>
          <w:pgSz w:w="11906" w:h="16838"/>
          <w:pgMar w:left="1440" w:right="3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lang w:val="ru-RU"/>
        </w:rPr>
      </w:pPr>
      <w:r>
        <w:rPr>
          <w:color w:val="000000"/>
          <w:spacing w:val="-4"/>
          <w:sz w:val="15"/>
          <w:szCs w:val="15"/>
          <w:lang w:val="ru-RU"/>
        </w:rPr>
        <w:t>82</w:t>
      </w:r>
    </w:p>
    <w:p>
      <w:pPr>
        <w:pStyle w:val="Normal"/>
        <w:shd w:fill="FFFFFF" w:val="clear"/>
        <w:spacing w:lineRule="exact" w:line="245"/>
        <w:ind w:lef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в английском языке. У английского Получателя они, однако, не вызы</w:t>
        <w:softHyphen/>
        <w:t>вают стилистического эффекта, предусмотренного в русском оригина</w:t>
        <w:softHyphen/>
        <w:t>ле, поскольку воспринимаются как формальные и абстрактные. Дости</w:t>
        <w:softHyphen/>
        <w:t>жению экспрессивной эквивалентности, т.е. одной и той же эмоцио</w:t>
        <w:softHyphen/>
        <w:t xml:space="preserve">нальной реакции, способствует применение коротких динамичных слов англосаксонского происхождения, относящихся к разговорной лексике. Среди них — глаголы широкой семантики с послелогами типа: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turn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down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reject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look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up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to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admir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put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up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with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tolerat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mak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up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for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compensat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stand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behind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support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stand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by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defend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giv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up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или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hand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in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</w:rPr>
        <w:t>surrend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>), так называемые "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</w:rPr>
        <w:t>body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</w:rPr>
        <w:t>verbs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>, глаголы, имеющие в качестве де</w:t>
        <w:softHyphen/>
        <w:t xml:space="preserve">нотата человеческое тело или относящиеся к нему действия или состояния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типа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back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out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withdraw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stand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up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to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oppos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leave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off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prevent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bow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</w:rPr>
        <w:t>to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>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</w:rPr>
        <w:t>accep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</w:rPr>
        <w:t>sniff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</w:rPr>
        <w:t>at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</w:rPr>
        <w:t>ignore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sz w:val="23"/>
          <w:szCs w:val="23"/>
          <w:lang w:val="ru-RU"/>
        </w:rPr>
        <w:t>), а также глаголы, несущие в себе определенную об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разность, тип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houn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roa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hamme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ou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iron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ou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curb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</w:rPr>
        <w:t>etc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7"/>
          <w:sz w:val="23"/>
          <w:szCs w:val="23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Продемонстрируем использование таких глаголов.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11" w:before="115" w:after="0"/>
        <w:ind w:left="28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Нехватк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культуры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эт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дефицит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ab/>
        <w:t>Lack of culture is the result of the lack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11"/>
        <w:ind w:left="5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знаний. Вот и приходи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>компенсиро-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of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skill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 xml:space="preserve">No wonder many try to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make up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11"/>
        <w:ind w:left="48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>вать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ег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избытком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самомнения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само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-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for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these shortcomings with vanity and ar-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11"/>
        <w:ind w:left="53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любия.                                                     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roganc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.</w:t>
      </w:r>
    </w:p>
    <w:p>
      <w:pPr>
        <w:pStyle w:val="Normal"/>
        <w:shd w:fill="FFFFFF" w:val="clear"/>
        <w:spacing w:lineRule="exact" w:line="254" w:before="115" w:after="0"/>
        <w:ind w:left="48" w:right="19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Глагол "компенсировать" имеет в английском языке прямое соотве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ствие в виде глагола "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compensate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". Отказ от него в пользу конкрет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>глагола с послелогом "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>make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>up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>for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>" позволяет сохранить экспресси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ность исходного высказывания.</w:t>
      </w:r>
    </w:p>
    <w:p>
      <w:pPr>
        <w:pStyle w:val="Normal"/>
        <w:shd w:fill="FFFFFF" w:val="clear"/>
        <w:spacing w:lineRule="exact" w:line="211" w:before="120" w:after="0"/>
        <w:ind w:left="48" w:right="34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>Нетрудн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  <w:lang w:val="ru-RU"/>
        </w:rPr>
        <w:t>представить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  <w:lang w:val="ru-RU"/>
        </w:rPr>
        <w:t>себ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>многие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 xml:space="preserve"> It is not difficult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</w:rPr>
        <w:t xml:space="preserve">to think of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 xml:space="preserve">many other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>аналогичные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>сферы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>приложения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>видео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</w:rPr>
        <w:t>. areas where video could be used.</w:t>
      </w:r>
    </w:p>
    <w:p>
      <w:pPr>
        <w:pStyle w:val="Normal"/>
        <w:shd w:fill="FFFFFF" w:val="clear"/>
        <w:spacing w:lineRule="exact" w:line="254" w:before="120" w:after="0"/>
        <w:ind w:left="34" w:right="34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Переводчик отказывается от глаголов "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</w:rPr>
        <w:t>visualize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" и "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</w:rPr>
        <w:t>imagine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" при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реводе глагола "представить" и останавливается на конкретном глаголе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англосаксонского происхождения "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think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".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exact" w:line="211" w:before="125" w:after="0"/>
        <w:ind w:left="29" w:right="43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Почему именно сейчас эта социаль-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Why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is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this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socia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disease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</w:rPr>
        <w:t>getting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 xml:space="preserve">нал болезн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  <w:lang w:val="ru-RU"/>
        </w:rPr>
        <w:t>прогрессирует!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</w:rPr>
        <w:t>worse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  <w:lang w:val="ru-RU"/>
        </w:rPr>
        <w:t>!</w:t>
      </w:r>
    </w:p>
    <w:p>
      <w:pPr>
        <w:pStyle w:val="Normal"/>
        <w:shd w:fill="FFFFFF" w:val="clear"/>
        <w:spacing w:lineRule="exact" w:line="250" w:before="134" w:after="0"/>
        <w:ind w:left="14" w:right="48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Здесь возможный книжный вариант — глагол "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</w:rPr>
        <w:t>progress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" — замен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ется разговорным оборотом "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get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worse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". Преобразование осуществляе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я с помощью метонимического перевода "прогрессирует и как след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вие становится хуже".</w:t>
      </w:r>
    </w:p>
    <w:p>
      <w:pPr>
        <w:pStyle w:val="Normal"/>
        <w:shd w:fill="FFFFFF" w:val="clear"/>
        <w:spacing w:lineRule="exact" w:line="216" w:before="91" w:after="0"/>
        <w:ind w:right="62" w:firstLine="25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Тогда и цены на нефть буду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  <w:lang w:val="ru-RU"/>
        </w:rPr>
        <w:t xml:space="preserve">опреде-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>Oil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>prices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>will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>be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</w:rPr>
        <w:t>pegged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</w:rPr>
        <w:t>to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>current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19"/>
          <w:szCs w:val="19"/>
          <w:lang w:val="ru-RU"/>
        </w:rPr>
        <w:t xml:space="preserve">пяться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  <w:lang w:val="ru-RU"/>
        </w:rPr>
        <w:t xml:space="preserve">исходя из текущих мировых цен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</w:rPr>
        <w:t>world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</w:rPr>
        <w:t>rates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  <w:lang w:val="ru-RU"/>
        </w:rPr>
        <w:t>.</w:t>
      </w:r>
    </w:p>
    <w:p>
      <w:pPr>
        <w:pStyle w:val="Normal"/>
        <w:shd w:fill="FFFFFF" w:val="clear"/>
        <w:spacing w:lineRule="exact" w:line="216" w:before="365" w:after="0"/>
        <w:ind w:left="5" w:firstLine="245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  <w:lang w:val="ru-RU"/>
        </w:rPr>
        <w:t xml:space="preserve">Стрелкова Н.С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 xml:space="preserve">Практическая стилистика английского языка и стилистичес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  <w:lang w:val="ru-RU"/>
        </w:rPr>
        <w:t>редактирование переводов. М, 1984. С. 9.</w:t>
      </w:r>
    </w:p>
    <w:p>
      <w:pPr>
        <w:sectPr>
          <w:type w:val="nextPage"/>
          <w:pgSz w:w="11906" w:h="16838"/>
          <w:pgMar w:left="1440" w:right="3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62" w:hanging="0"/>
        <w:jc w:val="right"/>
        <w:rPr>
          <w:lang w:val="ru-RU"/>
        </w:rPr>
      </w:pPr>
      <w:r>
        <w:rPr>
          <w:color w:val="000000"/>
          <w:spacing w:val="-13"/>
          <w:sz w:val="17"/>
          <w:szCs w:val="17"/>
          <w:lang w:val="ru-RU"/>
        </w:rPr>
        <w:t>83</w:t>
      </w:r>
    </w:p>
    <w:p>
      <w:pPr>
        <w:pStyle w:val="Normal"/>
        <w:shd w:fill="FFFFFF" w:val="clear"/>
        <w:spacing w:lineRule="exact" w:line="250"/>
        <w:ind w:left="24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  <w:lang w:val="ru-RU"/>
        </w:rPr>
        <w:t>Возможный вариант перевода фразы "определяется исходя из" как "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</w:rPr>
        <w:t>be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</w:rPr>
        <w:t>determined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</w:rPr>
        <w:t>on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</w:rPr>
        <w:t>basis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</w:rPr>
        <w:t>of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  <w:lang w:val="ru-RU"/>
        </w:rPr>
        <w:t xml:space="preserve"> стилистически неприемлем в силу свое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3"/>
          <w:sz w:val="23"/>
          <w:szCs w:val="23"/>
          <w:lang w:val="ru-RU"/>
        </w:rPr>
        <w:t>формальности и обезличенности. Предпочтение отдается обороту "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3"/>
          <w:sz w:val="23"/>
          <w:szCs w:val="23"/>
        </w:rPr>
        <w:t>will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3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</w:rPr>
        <w:t>be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</w:rPr>
        <w:t>pegged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</w:rPr>
        <w:t>to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  <w:lang w:val="ru-RU"/>
        </w:rPr>
        <w:t>", экспрессивный эффект которого, помимо принадлеж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3"/>
          <w:sz w:val="23"/>
          <w:szCs w:val="23"/>
          <w:lang w:val="ru-RU"/>
        </w:rPr>
        <w:t>сти к разговорной лексике, связан с явно выраженной внутренней фо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3"/>
          <w:sz w:val="23"/>
          <w:szCs w:val="23"/>
          <w:lang w:val="ru-RU"/>
        </w:rPr>
        <w:t>мой глагола "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3"/>
          <w:sz w:val="23"/>
          <w:szCs w:val="23"/>
        </w:rPr>
        <w:t>peg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3"/>
          <w:sz w:val="23"/>
          <w:szCs w:val="23"/>
          <w:lang w:val="ru-RU"/>
        </w:rPr>
        <w:t>".</w:t>
      </w:r>
    </w:p>
    <w:p>
      <w:pPr>
        <w:pStyle w:val="Normal"/>
        <w:shd w:fill="FFFFFF" w:val="clear"/>
        <w:spacing w:lineRule="exact" w:line="250"/>
        <w:ind w:left="10" w:right="10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  <w:lang w:val="ru-RU"/>
        </w:rPr>
        <w:t>Расхождения в уровне стилистической экспрессивности могут во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3"/>
          <w:sz w:val="23"/>
          <w:szCs w:val="23"/>
          <w:lang w:val="ru-RU"/>
        </w:rPr>
        <w:t xml:space="preserve">никать и при передаче русских отглагольных существительных. Перевод конструкций с отглагольными существительными был уже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3"/>
          <w:sz w:val="23"/>
          <w:szCs w:val="23"/>
          <w:lang w:val="ru-RU"/>
        </w:rPr>
        <w:t xml:space="preserve">рассмотрен, когда говорилось о передаче денотативной функции. Та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3"/>
          <w:sz w:val="23"/>
          <w:szCs w:val="23"/>
          <w:lang w:val="ru-RU"/>
        </w:rPr>
        <w:t>необходимость замены русских отглагольных существительных г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3"/>
          <w:sz w:val="23"/>
          <w:szCs w:val="23"/>
          <w:lang w:val="ru-RU"/>
        </w:rPr>
        <w:t xml:space="preserve">гольными формами объяснялась общей тенденцией английского язык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  <w:lang w:val="ru-RU"/>
        </w:rPr>
        <w:t>к предпочтительному использованию вербальных признаков при опи</w:t>
        <w:softHyphen/>
        <w:t>сании внешнего мира. Отражением того же явления, но уже при пе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3"/>
          <w:sz w:val="23"/>
          <w:szCs w:val="23"/>
          <w:lang w:val="ru-RU"/>
        </w:rPr>
        <w:t xml:space="preserve">даче экспрессивной функции с ее установкой на убеждение служит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3"/>
          <w:sz w:val="23"/>
          <w:szCs w:val="23"/>
          <w:lang w:val="ru-RU"/>
        </w:rPr>
        <w:t>требование о преимущественном использовании глагольно ориенти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  <w:lang w:val="ru-RU"/>
        </w:rPr>
        <w:t>ванных высказываний. Ср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</w:rPr>
        <w:t xml:space="preserve">.: It is essential that she should make an attempt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3"/>
          <w:sz w:val="23"/>
          <w:szCs w:val="23"/>
        </w:rPr>
        <w:t>to achieve a state of relaxation. She must try to relax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3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0"/>
        <w:ind w:left="14" w:right="10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3"/>
          <w:sz w:val="23"/>
          <w:szCs w:val="23"/>
          <w:lang w:val="ru-RU"/>
        </w:rPr>
        <w:t>Первое высказывание, правильное грамматически и лексически, с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3"/>
          <w:sz w:val="23"/>
          <w:szCs w:val="23"/>
          <w:lang w:val="ru-RU"/>
        </w:rPr>
        <w:t xml:space="preserve">листически является формальным и обезличенньш. В нем отсутствую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93"/>
          <w:sz w:val="23"/>
          <w:szCs w:val="23"/>
          <w:lang w:val="ru-RU"/>
        </w:rPr>
        <w:t>динамизм, прямота и четкость, черты, присущие второму высказыва</w:t>
        <w:softHyphen/>
        <w:t>нию и, как отмечалось выше, выступающие слагаемыми коммуни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3"/>
          <w:sz w:val="23"/>
          <w:szCs w:val="23"/>
          <w:lang w:val="ru-RU"/>
        </w:rPr>
        <w:t>тивной установки убеждения в английском публицистическом стиле,</w:t>
      </w:r>
    </w:p>
    <w:p>
      <w:pPr>
        <w:pStyle w:val="Normal"/>
        <w:shd w:fill="FFFFFF" w:val="clear"/>
        <w:spacing w:lineRule="exact" w:line="250"/>
        <w:ind w:left="14"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93"/>
          <w:sz w:val="23"/>
          <w:szCs w:val="23"/>
          <w:lang w:val="ru-RU"/>
        </w:rPr>
        <w:t>К сказанному в главе о приемах перевода конструкций с отглаго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93"/>
          <w:sz w:val="23"/>
          <w:szCs w:val="23"/>
          <w:lang w:val="ru-RU"/>
        </w:rPr>
        <w:t>ными существительными следует добавить, что предпочтение при их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3"/>
          <w:sz w:val="23"/>
          <w:szCs w:val="23"/>
          <w:lang w:val="ru-RU"/>
        </w:rPr>
        <w:t>реводе следует отдавать глаголам англосаксонского происхождения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11" w:before="115" w:after="0"/>
        <w:ind w:left="14" w:right="29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Мы взяли кур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lang w:val="ru-RU"/>
        </w:rPr>
        <w:t xml:space="preserve">на ограни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все-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W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s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ou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>to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>curb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power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of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th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lang w:val="ru-RU"/>
        </w:rPr>
        <w:t>властия экономической бюрократии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</w:rPr>
        <w:t>economic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</w:rPr>
        <w:t>bureaucracy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lang w:val="ru-RU"/>
        </w:rPr>
        <w:t>.</w:t>
      </w:r>
    </w:p>
    <w:p>
      <w:pPr>
        <w:pStyle w:val="Normal"/>
        <w:shd w:fill="FFFFFF" w:val="clear"/>
        <w:spacing w:lineRule="exact" w:line="250" w:before="130" w:after="0"/>
        <w:ind w:left="10" w:right="29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При переводе отглагольного существительного "ограничение" мож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3"/>
          <w:szCs w:val="23"/>
          <w:lang w:val="ru-RU"/>
        </w:rPr>
        <w:t>но использовать глаголы латинского происхождения "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3"/>
          <w:szCs w:val="23"/>
        </w:rPr>
        <w:t>restrict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3"/>
          <w:szCs w:val="23"/>
          <w:lang w:val="ru-RU"/>
        </w:rPr>
        <w:t xml:space="preserve">"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confine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". Однако по стилистическим соображениям выбор делаетс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>пользу англосаксонского глагола "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</w:rPr>
        <w:t>curb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", который своей семанти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3"/>
          <w:szCs w:val="23"/>
          <w:lang w:val="ru-RU"/>
        </w:rPr>
        <w:t>восходит к упряжи лошади.</w:t>
      </w:r>
    </w:p>
    <w:p>
      <w:pPr>
        <w:pStyle w:val="Normal"/>
        <w:shd w:fill="FFFFFF" w:val="clear"/>
        <w:spacing w:lineRule="exact" w:line="250"/>
        <w:ind w:right="43" w:firstLine="226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Использование разговорной лексики, естественно, не ограничив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глаголами и отглагольными существительными. Относящиеся к не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слова и обороты применяются во всех случаях, когда это дикту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нормами английского публицистического стиля и допускается межъ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3"/>
          <w:szCs w:val="23"/>
          <w:lang w:val="ru-RU"/>
        </w:rPr>
        <w:t>зыковыми соответствиями.</w:t>
      </w:r>
    </w:p>
    <w:p>
      <w:pPr>
        <w:sectPr>
          <w:type w:val="nextPage"/>
          <w:pgSz w:w="11906" w:h="16838"/>
          <w:pgMar w:left="1440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312" w:after="0"/>
        <w:ind w:right="1536" w:firstLine="245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lang w:val="ru-RU"/>
        </w:rPr>
        <w:t xml:space="preserve"> Пример взят из указ, работы Н.С. Стрелковой. Ч.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lang w:val="ru-RU"/>
        </w:rPr>
        <w:t xml:space="preserve">. С. 6.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</w:rPr>
        <w:t>84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06"/>
        <w:ind w:left="26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  <w:lang w:val="ru-RU"/>
        </w:rPr>
        <w:t>Нужны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  <w:lang w:val="ru-RU"/>
        </w:rPr>
        <w:t>думаю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  <w:lang w:val="ru-RU"/>
        </w:rPr>
        <w:t>новая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  <w:lang w:val="ru-RU"/>
        </w:rPr>
        <w:t>система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  <w:lang w:val="ru-RU"/>
        </w:rPr>
        <w:t>обес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</w:rPr>
        <w:t>-</w:t>
        <w:tab/>
        <w:t>It seems to me we also need a different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06"/>
        <w:ind w:left="3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  <w:lang w:val="ru-RU"/>
        </w:rPr>
        <w:t>печения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  <w:lang w:val="ru-RU"/>
        </w:rPr>
        <w:t>программами</w:t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</w:rPr>
        <w:t xml:space="preserve">,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1"/>
          <w:sz w:val="21"/>
          <w:szCs w:val="21"/>
          <w:lang w:val="ru-RU"/>
        </w:rPr>
        <w:t>возможность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1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w w:val="81"/>
          <w:sz w:val="21"/>
          <w:szCs w:val="21"/>
        </w:rPr>
        <w:t xml:space="preserve">method of supplying programs, on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1"/>
          <w:sz w:val="21"/>
          <w:szCs w:val="21"/>
        </w:rPr>
        <w:t>which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06"/>
        <w:ind w:left="3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гибкого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маневр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9"/>
          <w:szCs w:val="19"/>
          <w:lang w:val="ru-RU"/>
        </w:rPr>
        <w:t>т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9"/>
          <w:szCs w:val="19"/>
          <w:lang w:val="ru-RU"/>
        </w:rPr>
        <w:t>чт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одном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>р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>-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would give us more room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>for manoeuvre,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06"/>
        <w:ind w:left="3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  <w:lang w:val="ru-RU"/>
        </w:rPr>
        <w:t>гионе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  <w:lang w:val="ru-RU"/>
        </w:rPr>
        <w:t>залеживаетс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  <w:lang w:val="ru-RU"/>
        </w:rPr>
        <w:t>может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  <w:lang w:val="ru-RU"/>
        </w:rPr>
        <w:t>оказаться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</w:rPr>
        <w:t xml:space="preserve">What is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</w:rPr>
        <w:t xml:space="preserve">a flop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</w:rPr>
        <w:t xml:space="preserve">in one area might be 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</w:rPr>
        <w:t xml:space="preserve">hit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</w:rPr>
        <w:t>in</w:t>
      </w:r>
    </w:p>
    <w:p>
      <w:pPr>
        <w:pStyle w:val="Normal"/>
        <w:shd w:fill="FFFFFF" w:val="clear"/>
        <w:tabs>
          <w:tab w:val="clear" w:pos="720"/>
          <w:tab w:val="left" w:pos="3326" w:leader="none"/>
        </w:tabs>
        <w:spacing w:lineRule="exact" w:line="206"/>
        <w:ind w:left="2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19"/>
          <w:szCs w:val="19"/>
          <w:lang w:val="ru-RU"/>
        </w:rPr>
        <w:t xml:space="preserve">ходовы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  <w:lang w:val="ru-RU"/>
        </w:rPr>
        <w:t>в другом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</w:rPr>
        <w:t>another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  <w:lang w:val="ru-RU"/>
        </w:rPr>
        <w:t>.</w:t>
      </w:r>
    </w:p>
    <w:p>
      <w:pPr>
        <w:pStyle w:val="Normal"/>
        <w:shd w:fill="FFFFFF" w:val="clear"/>
        <w:spacing w:lineRule="exact" w:line="250" w:before="115" w:after="0"/>
        <w:ind w:left="19" w:firstLine="235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Существительное "возможность", а также обороты "то, что залеж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вается", "может оказаться ходовым", выражающие широкие общие по</w:t>
        <w:softHyphen/>
        <w:t>нятия, заменяются соответственно отдельным придаточным опреде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тельным предложением с глаголом "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give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"—"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which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would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give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us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......" и</w:t>
      </w:r>
    </w:p>
    <w:p>
      <w:pPr>
        <w:pStyle w:val="Normal"/>
        <w:shd w:fill="FFFFFF" w:val="clear"/>
        <w:spacing w:lineRule="exact" w:line="250"/>
        <w:ind w:left="24" w:right="24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существительными "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flop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" и "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hit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". Последние служат также нагляд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примером одного из приемов компрессии — свертывания словосоче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3"/>
          <w:szCs w:val="23"/>
          <w:lang w:val="ru-RU"/>
        </w:rPr>
        <w:t>ния в слово.</w:t>
      </w:r>
    </w:p>
    <w:p>
      <w:pPr>
        <w:pStyle w:val="Normal"/>
        <w:shd w:fill="FFFFFF" w:val="clear"/>
        <w:spacing w:lineRule="exact" w:line="211" w:before="110" w:after="0"/>
        <w:ind w:left="24" w:firstLine="23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Естественно, 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политика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объели-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Nefteexpor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naturally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tried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to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sell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i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for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 нения  "Нефтеэкспорт",   как и любого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as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high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a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price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as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it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could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>get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jus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lik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any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другого экспортера в тот период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  <w:lang w:val="ru-RU"/>
        </w:rPr>
        <w:t xml:space="preserve">была   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oth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exporter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направлена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реализацию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нефти  п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19"/>
          <w:szCs w:val="19"/>
          <w:lang w:val="ru-RU"/>
        </w:rPr>
        <w:t>максимально достижимым ценам.</w:t>
      </w:r>
    </w:p>
    <w:p>
      <w:pPr>
        <w:pStyle w:val="Normal"/>
        <w:shd w:fill="FFFFFF" w:val="clear"/>
        <w:spacing w:lineRule="exact" w:line="250" w:before="125" w:after="0"/>
        <w:ind w:left="19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>Словосочетание "политика была направлена" сворачивается в одно с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во, в его роли выступает разговорный глагол "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>try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". Как видно из этого 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  <w:lang w:val="ru-RU"/>
        </w:rPr>
        <w:t>вышеприведенного высказывания, одним из побочных эффектов обсуж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>даемых преобразований является значительная компрессия исходного те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>ста. Отглагольное существительное "реализация", еще один пример книж</w:t>
        <w:softHyphen/>
        <w:t>ной лексики, заменяется конкретным и динамичным глаголом "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</w:rPr>
        <w:t>sell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>". Об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>рот "по максимально достижимым ценам" ("максимально" — слово лати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 xml:space="preserve">ского происхождения, а "достижимый" — книжное слово) преобразуетс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>разговорное выражение "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</w:rPr>
        <w:t>a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</w:rPr>
        <w:t>high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</w:rPr>
        <w:t>price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</w:rPr>
        <w:t>as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</w:rPr>
        <w:t>i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</w:rPr>
        <w:t>could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</w:rPr>
        <w:t>get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>".</w:t>
      </w:r>
    </w:p>
    <w:p>
      <w:pPr>
        <w:pStyle w:val="Normal"/>
        <w:shd w:fill="FFFFFF" w:val="clear"/>
        <w:spacing w:lineRule="exact" w:line="250"/>
        <w:ind w:left="5" w:right="10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Помимо названных причин, снижение экспрессии исходного текста при переводе может быть связано с явлением, которое в переводоведе</w:t>
        <w:softHyphen/>
        <w:t xml:space="preserve">нии именуется частотностью употребления языковых единиц. Суть его состоит в том, что то или иное слово или грамматическая конструкция в исходном языке используется намного чаще, чем в переводящем. Нет большой беды, если переводчик изредка употребляет такие единицы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Однако практика перевода свидетельствует о том, что принцип относ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тельной частотности во многих случаях не соблюдается. Конечный текст перенасыщается языковьши единицами, мало характерными для английского публицистического текста, и, как следствие, происходит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снижение его экспрессивного эффекта.</w:t>
      </w:r>
    </w:p>
    <w:p>
      <w:pPr>
        <w:pStyle w:val="Normal"/>
        <w:shd w:fill="FFFFFF" w:val="clear"/>
        <w:spacing w:lineRule="exact" w:line="250"/>
        <w:ind w:right="3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В качестве примера можно назвать глагол "обеспечить", суще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тельные "вопрос", "задача", "курс", прилагательное "дальнейший",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частие "направленный". В переводческой практике за этими словами закрепились определенные соответствия, которые почти автоматически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8" w:hanging="0"/>
        <w:jc w:val="right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19"/>
          <w:szCs w:val="19"/>
          <w:lang w:val="ru-RU"/>
        </w:rPr>
        <w:t>85</w:t>
      </w:r>
    </w:p>
    <w:p>
      <w:pPr>
        <w:pStyle w:val="Normal"/>
        <w:shd w:fill="FFFFFF" w:val="clear"/>
        <w:spacing w:lineRule="exact" w:line="240"/>
        <w:ind w:left="43" w:hanging="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воспроизводятся во всех случаях их использования. Так, русс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lang w:val="ru-RU"/>
        </w:rPr>
        <w:t xml:space="preserve">"обеспечить" всегда (или почти всегда) переводится на английский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язык, как "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</w:rPr>
        <w:t>ensure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", "вопрос", как "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</w:rPr>
        <w:t>question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", "дальнейший", как "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</w:rPr>
        <w:t>further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", а "направленный", как "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</w:rPr>
        <w:t>aimed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</w:rPr>
        <w:t>at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". При этом упускается из виду, что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добные английские соответствия — в отличие от исходных рус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слов — в публицистическом стиле английского языка употребляю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вовсе не так часто. Привлекая лишнее внимание к себе, они меш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восприятию Получателем тех слов, которые действительно важны дл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целей коммуникации.</w:t>
      </w:r>
    </w:p>
    <w:p>
      <w:pPr>
        <w:pStyle w:val="Normal"/>
        <w:shd w:fill="FFFFFF" w:val="clear"/>
        <w:spacing w:lineRule="exact" w:line="240"/>
        <w:ind w:left="26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Выход — в использовании синонимов.</w:t>
      </w:r>
    </w:p>
    <w:p>
      <w:pPr>
        <w:pStyle w:val="Normal"/>
        <w:shd w:fill="FFFFFF" w:val="clear"/>
        <w:spacing w:lineRule="exact" w:line="206" w:before="125" w:after="0"/>
        <w:ind w:left="43" w:firstLine="221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Решение о радикальном сокращении        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Radical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reductions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in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strategic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offensive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стратегических наступательных воору-   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arms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</w:rPr>
        <w:t>have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</w:rPr>
        <w:t>led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</w:rPr>
        <w:t>to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</w:rPr>
        <w:t>new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breakthroughs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in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жени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5"/>
          <w:lang w:val="ru-RU"/>
        </w:rPr>
        <w:t xml:space="preserve">обеспечило дальнейшие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сдвиги в   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talks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on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chemical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</w:rPr>
        <w:t>weapons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lang w:val="ru-RU"/>
        </w:rPr>
        <w:t>, переговорах по химическому оружию.</w:t>
      </w:r>
    </w:p>
    <w:p>
      <w:pPr>
        <w:pStyle w:val="Normal"/>
        <w:shd w:fill="FFFFFF" w:val="clear"/>
        <w:spacing w:lineRule="exact" w:line="245" w:before="115" w:after="0"/>
        <w:ind w:left="48" w:right="24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При переводе слова "обеспечить" вместо традиционного "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ensure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"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  <w:lang w:val="ru-RU"/>
        </w:rPr>
        <w:t>пользован глагол "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lead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>to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  <w:lang w:val="ru-RU"/>
        </w:rPr>
        <w:t>". Други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  <w:lang w:val="ru-RU"/>
        </w:rPr>
        <w:t>возможные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  <w:lang w:val="ru-RU"/>
        </w:rPr>
        <w:t>синонимы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</w:rPr>
        <w:t xml:space="preserve"> — "make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sure", "make certain", "guarantee", "promote", "meet".</w:t>
      </w:r>
    </w:p>
    <w:p>
      <w:pPr>
        <w:pStyle w:val="Normal"/>
        <w:shd w:fill="FFFFFF" w:val="clear"/>
        <w:spacing w:lineRule="exact" w:line="245"/>
        <w:ind w:left="43" w:righ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>Слово "дальнейший", обычно передаваемое английским "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further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переводится прилагательным "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new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". Среди других возможных соотве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>ствий можно назвать "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continued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>", "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future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>", "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other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>", "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fresh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>", "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>more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"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>additional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".</w:t>
      </w:r>
    </w:p>
    <w:p>
      <w:pPr>
        <w:pStyle w:val="Normal"/>
        <w:shd w:fill="FFFFFF" w:val="clear"/>
        <w:spacing w:lineRule="exact" w:line="245"/>
        <w:ind w:left="29" w:right="38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Назовем ряд других, часто используемых слов и оборотов наряду с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традиционными соответствиями и возможными синонимами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lineRule="exact" w:line="206" w:before="115" w:after="0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lang w:val="ru-RU"/>
        </w:rPr>
        <w:t>Посвященный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</w:rPr>
        <w:t xml:space="preserve"> (devoted to)</w:t>
        <w:tab/>
        <w:t>of, dedicated to, about, on.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06"/>
        <w:ind w:left="29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Направленный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 xml:space="preserve"> (aimed at)</w:t>
        <w:tab/>
        <w:t xml:space="preserve">designed to,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сущ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+ инфинитив; например, меры,</w:t>
      </w:r>
    </w:p>
    <w:p>
      <w:pPr>
        <w:pStyle w:val="Normal"/>
        <w:shd w:fill="FFFFFF" w:val="clear"/>
        <w:spacing w:lineRule="exact" w:line="206"/>
        <w:ind w:left="251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  <w:lang w:val="ru-RU"/>
        </w:rPr>
        <w:t>направленные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  <w:lang w:val="ru-RU"/>
        </w:rPr>
        <w:t>на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</w:rPr>
        <w:t xml:space="preserve"> ways to improve.</w:t>
      </w:r>
    </w:p>
    <w:p>
      <w:pPr>
        <w:pStyle w:val="Normal"/>
        <w:shd w:fill="FFFFFF" w:val="clear"/>
        <w:spacing w:lineRule="exact" w:line="206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Прежде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всего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 xml:space="preserve"> (first and fore-    primarily, mostly,  mainly, chiefly,  most important,</w:t>
      </w:r>
    </w:p>
    <w:p>
      <w:pPr>
        <w:pStyle w:val="Normal"/>
        <w:shd w:fill="FFFFFF" w:val="clear"/>
        <w:tabs>
          <w:tab w:val="clear" w:pos="720"/>
          <w:tab w:val="left" w:pos="2515" w:leader="none"/>
        </w:tabs>
        <w:spacing w:lineRule="exact" w:line="206"/>
        <w:ind w:left="29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w w:val="8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</w:rPr>
        <w:t>most)</w:t>
        <w:tab/>
        <w:t>above all, notably.</w:t>
      </w:r>
    </w:p>
    <w:p>
      <w:pPr>
        <w:pStyle w:val="Normal"/>
        <w:shd w:fill="FFFFFF" w:val="clear"/>
        <w:spacing w:lineRule="exact" w:line="206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Создать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условия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 xml:space="preserve"> (create nee-    give/provide (smb) (with) the right/favorable condi-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exact" w:line="206"/>
        <w:ind w:left="2510" w:hanging="2482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>essary conditions)</w:t>
        <w:tab/>
        <w:t>tions, make (it) possible (to), facilitate, promote, en</w:t>
        <w:softHyphen/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</w:rPr>
        <w:t>courage.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exact" w:line="206" w:before="5" w:after="0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lang w:val="ru-RU"/>
        </w:rPr>
        <w:t>условиях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 xml:space="preserve"> (in conditions)</w:t>
        <w:tab/>
        <w:t>in, under, during, with... going on/in progress, at a</w:t>
      </w:r>
    </w:p>
    <w:p>
      <w:pPr>
        <w:pStyle w:val="Normal"/>
        <w:shd w:fill="FFFFFF" w:val="clear"/>
        <w:spacing w:lineRule="exact" w:line="206"/>
        <w:ind w:left="2496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</w:rPr>
        <w:t>time of/when, in the context of, against the back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</w:rPr>
        <w:t>ground of.</w:t>
      </w:r>
    </w:p>
    <w:p>
      <w:pPr>
        <w:pStyle w:val="Normal"/>
        <w:shd w:fill="FFFFFF" w:val="clear"/>
        <w:tabs>
          <w:tab w:val="clear" w:pos="720"/>
          <w:tab w:val="left" w:pos="2496" w:leader="none"/>
        </w:tabs>
        <w:spacing w:lineRule="exact" w:line="206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  <w:lang w:val="ru-RU"/>
        </w:rPr>
        <w:t>Предусматривать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</w:rPr>
        <w:t xml:space="preserve"> (envisage)</w:t>
        <w:tab/>
        <w:t>provide, provide for, provide that, take care, stimulate,</w:t>
      </w:r>
    </w:p>
    <w:p>
      <w:pPr>
        <w:pStyle w:val="Normal"/>
        <w:shd w:fill="FFFFFF" w:val="clear"/>
        <w:spacing w:lineRule="exact" w:line="206" w:before="5" w:after="0"/>
        <w:ind w:left="2501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</w:rPr>
        <w:t>specify, afford, furnish, recognize.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spacing w:lineRule="exact" w:line="206"/>
        <w:ind w:left="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lang w:val="ru-RU"/>
        </w:rPr>
        <w:t>Подчеркивать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</w:rPr>
        <w:t xml:space="preserve"> (stress)</w:t>
        <w:tab/>
        <w:t>report, say, declare, assert, point out, (a communique)</w:t>
      </w:r>
    </w:p>
    <w:p>
      <w:pPr>
        <w:pStyle w:val="Normal"/>
        <w:shd w:fill="FFFFFF" w:val="clear"/>
        <w:spacing w:lineRule="exact" w:line="206"/>
        <w:ind w:left="2491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w w:val="8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</w:rPr>
        <w:t>reads.</w:t>
      </w:r>
    </w:p>
    <w:p>
      <w:pPr>
        <w:pStyle w:val="Normal"/>
        <w:shd w:fill="FFFFFF" w:val="clear"/>
        <w:tabs>
          <w:tab w:val="clear" w:pos="720"/>
          <w:tab w:val="left" w:pos="2486" w:leader="none"/>
        </w:tabs>
        <w:spacing w:lineRule="exact" w:line="206"/>
        <w:ind w:left="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lang w:val="ru-RU"/>
        </w:rPr>
        <w:t>З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lang w:val="ru-RU"/>
        </w:rPr>
        <w:t>счет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</w:rPr>
        <w:t xml:space="preserve"> (at the expense of)</w:t>
        <w:tab/>
        <w:t>through, by means of.</w:t>
      </w:r>
    </w:p>
    <w:p>
      <w:pPr>
        <w:pStyle w:val="Normal"/>
        <w:shd w:fill="FFFFFF" w:val="clear"/>
        <w:spacing w:lineRule="exact" w:line="206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  <w:lang w:val="ru-RU"/>
        </w:rPr>
        <w:t>Значительный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8"/>
        </w:rPr>
        <w:t xml:space="preserve"> (considerable)         great, substantial, significant, marked, long, big, good,</w:t>
      </w:r>
    </w:p>
    <w:p>
      <w:pPr>
        <w:pStyle w:val="Normal"/>
        <w:shd w:fill="FFFFFF" w:val="clear"/>
        <w:spacing w:lineRule="exact" w:line="206" w:before="5" w:after="0"/>
        <w:ind w:left="2486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</w:rPr>
        <w:t>large, quite a bit.</w:t>
      </w:r>
    </w:p>
    <w:p>
      <w:pPr>
        <w:pStyle w:val="Normal"/>
        <w:shd w:fill="FFFFFF" w:val="clear"/>
        <w:spacing w:lineRule="exact" w:line="211" w:before="245" w:after="0"/>
        <w:ind w:left="5" w:firstLine="24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lang w:val="ru-RU"/>
        </w:rPr>
        <w:t xml:space="preserve"> См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lang w:val="ru-RU"/>
        </w:rPr>
        <w:t xml:space="preserve">Стрелкова Н.С.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lang w:val="ru-RU"/>
        </w:rPr>
        <w:t>Практическая стилистика английского языка и стилист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lang w:val="ru-RU"/>
        </w:rPr>
        <w:t>ское редактирование переводов. С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</w:rPr>
        <w:t>. 23.</w:t>
      </w:r>
    </w:p>
    <w:p>
      <w:pPr>
        <w:sectPr>
          <w:type w:val="nextPage"/>
          <w:pgSz w:w="11906" w:h="16838"/>
          <w:pgMar w:left="1440" w:right="3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6"/>
        </w:rPr>
        <w:t>86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06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  <w:lang w:val="ru-RU"/>
        </w:rPr>
        <w:t>Путь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</w:rPr>
        <w:t xml:space="preserve"> (way, path)</w:t>
        <w:tab/>
        <w:t>ways and means, policy, footing.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spacing w:lineRule="exact" w:line="206"/>
        <w:ind w:left="2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  <w:lang w:val="ru-RU"/>
        </w:rPr>
        <w:t>Курс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</w:rPr>
        <w:t xml:space="preserve"> (course)</w:t>
        <w:tab/>
        <w:t>policy, road, trend, project.</w:t>
      </w:r>
    </w:p>
    <w:p>
      <w:pPr>
        <w:pStyle w:val="Normal"/>
        <w:shd w:fill="FFFFFF" w:val="clear"/>
        <w:tabs>
          <w:tab w:val="clear" w:pos="720"/>
          <w:tab w:val="left" w:pos="2510" w:leader="none"/>
        </w:tabs>
        <w:spacing w:lineRule="exact" w:line="206"/>
        <w:ind w:left="2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lang w:val="ru-RU"/>
        </w:rPr>
        <w:t>Задача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</w:rPr>
        <w:t xml:space="preserve"> (task)</w:t>
        <w:tab/>
        <w:t>job, target, goal, ways and means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exact" w:line="206"/>
        <w:ind w:left="2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  <w:lang w:val="ru-RU"/>
        </w:rPr>
        <w:t>Особенность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</w:rPr>
        <w:t xml:space="preserve"> (peculiarity)</w:t>
        <w:tab/>
        <w:t>a/one feature of..., the way..., what makes... different,</w:t>
      </w:r>
    </w:p>
    <w:p>
      <w:pPr>
        <w:pStyle w:val="Normal"/>
        <w:shd w:fill="FFFFFF" w:val="clear"/>
        <w:spacing w:lineRule="exact" w:line="206"/>
        <w:ind w:left="253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9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</w:rPr>
        <w:t>what is special/notable/exceptional about, one thing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lineRule="exact" w:line="206"/>
        <w:ind w:left="19" w:firstLine="2506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9"/>
        </w:rPr>
        <w:t>about..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  <w:lang w:val="ru-RU"/>
        </w:rPr>
        <w:t>Круги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</w:rPr>
        <w:t xml:space="preserve"> (circles)</w:t>
        <w:tab/>
        <w:t>quarters, community, academical establishment, Aca-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06"/>
        <w:ind w:left="14" w:firstLine="251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</w:rPr>
        <w:t>demia, policy and decision makers, interests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9"/>
          <w:lang w:val="ru-RU"/>
        </w:rPr>
        <w:t>Опыт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9"/>
        </w:rPr>
        <w:t xml:space="preserve"> (experience)</w:t>
        <w:tab/>
        <w:t>methods, techniques, history, record, what has been done.</w:t>
      </w:r>
    </w:p>
    <w:p>
      <w:pPr>
        <w:pStyle w:val="Normal"/>
        <w:shd w:fill="FFFFFF" w:val="clear"/>
        <w:spacing w:lineRule="exact" w:line="250" w:before="115" w:after="0"/>
        <w:ind w:left="14" w:right="1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>Для снятия проблемы частотности лексических единиц можно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пользовать переводческий прием, при котором меняется их синтакс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3"/>
          <w:szCs w:val="23"/>
          <w:lang w:val="ru-RU"/>
        </w:rPr>
        <w:t>ческая функция.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lineRule="exact" w:line="211" w:before="110" w:after="0"/>
        <w:ind w:left="19" w:right="10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>тут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>нужен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>какой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>то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>враг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lang w:val="ru-RU"/>
        </w:rPr>
        <w:t>в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lang w:val="ru-RU"/>
        </w:rPr>
        <w:t>уело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They all need an "enemy", and when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</w:rPr>
        <w:t>the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lang w:val="ru-RU"/>
        </w:rPr>
        <w:t>виях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lang w:val="ru-RU"/>
        </w:rPr>
        <w:t>опасност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острее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чем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раньше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>.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</w:rPr>
        <w:t xml:space="preserve">situation becomes dangerous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>their anxiety</w:t>
      </w:r>
    </w:p>
    <w:p>
      <w:pPr>
        <w:pStyle w:val="Normal"/>
        <w:shd w:fill="FFFFFF" w:val="clear"/>
        <w:spacing w:lineRule="exact" w:line="211"/>
        <w:ind w:left="3365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>to find such an enemy increases.</w:t>
      </w:r>
    </w:p>
    <w:p>
      <w:pPr>
        <w:pStyle w:val="Normal"/>
        <w:shd w:fill="FFFFFF" w:val="clear"/>
        <w:spacing w:lineRule="exact" w:line="250" w:before="115" w:after="0"/>
        <w:ind w:left="24" w:firstLine="230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Оборот "в условиях опасности", содержащий скрытый предикат (ср.: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условия опасны), преобразуется в самостоятельное предложение, в 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тором предложное словосочетание "в условиях" выполняет функ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подлежащего — "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situation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becomes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dangerous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".</w:t>
      </w:r>
    </w:p>
    <w:p>
      <w:pPr>
        <w:pStyle w:val="Normal"/>
        <w:shd w:fill="FFFFFF" w:val="clear"/>
        <w:spacing w:lineRule="exact" w:line="250"/>
        <w:ind w:left="19" w:right="5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лова с повышенной частотностью употребления отвлекают вним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>ние от ключевых слов, поэтому их можно попросту опустить, что 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редко и делается.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exact" w:line="211" w:before="110" w:after="0"/>
        <w:ind w:left="25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Порождение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закрытого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общества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офи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>-</w:t>
        <w:tab/>
        <w:t>The child of a closed society, Official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exact" w:line="211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циозная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литература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может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существовать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ab/>
        <w:t>Literature was able to exist only in a her-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exact" w:line="211"/>
        <w:ind w:left="14" w:hanging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 xml:space="preserve">лиш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lang w:val="ru-RU"/>
        </w:rPr>
        <w:t xml:space="preserve">в условиях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герметичной среды.</w:t>
        <w:tab/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>metically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>sealed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>environment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.</w:t>
      </w:r>
    </w:p>
    <w:p>
      <w:pPr>
        <w:pStyle w:val="Normal"/>
        <w:shd w:fill="FFFFFF" w:val="clear"/>
        <w:spacing w:lineRule="exact" w:line="254" w:before="120" w:after="0"/>
        <w:ind w:right="10" w:firstLine="235"/>
        <w:jc w:val="both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Расхождения в частотности употребления наблюдаются не только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реди лексических единиц, но и среди некоторых грамматических кон</w:t>
        <w:softHyphen/>
        <w:t xml:space="preserve">струкций. Авторы наставления по стилю письменной речи, в частности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советуют ограничивать число отрицательных конструкций. Согласно их рекомендациям, "читателю желательно сообщать не то, чего нет, а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то, что есть". В тексте перевода необходимо соблюдать равновесие 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жду отрицательными и утвердительными оборотами, а там, где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возможно, заменять отрицание на утверждение, используя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  <w:lang w:val="ru-RU"/>
        </w:rPr>
        <w:t>прием ан-</w:t>
      </w:r>
      <w:r>
        <w:rPr>
          <w:rFonts w:cs="Times New Roman" w:ascii="Times New Roman" w:hAnsi="Times New Roman"/>
          <w:color w:val="000000"/>
          <w:spacing w:val="-15"/>
          <w:sz w:val="23"/>
          <w:szCs w:val="23"/>
          <w:lang w:val="ru-RU"/>
        </w:rPr>
        <w:t>тонимического перевода.</w:t>
      </w:r>
    </w:p>
    <w:p>
      <w:pPr>
        <w:pStyle w:val="Normal"/>
        <w:shd w:fill="FFFFFF" w:val="clear"/>
        <w:spacing w:lineRule="exact" w:line="254" w:before="5" w:after="0"/>
        <w:ind w:right="34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В основе антонимического перевода лежит логическое правило, 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гласно которому отрицание какого-либо понятия может быть прирав</w:t>
        <w:softHyphen/>
        <w:t>нено к утверждению семантически противопоставленного ему про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воположного понятия. Ср.: невысокий—низкий, недалекий—близкий, не желающий работать—ленивый. В приведенных ниже случаях анто-нимический перевод реализуется как замена слова или словосочетания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38" w:hanging="0"/>
        <w:jc w:val="right"/>
        <w:rPr>
          <w:b w:val="false"/>
          <w:b w:val="false"/>
          <w:bCs w:val="false"/>
          <w:color w:val="000000"/>
          <w:spacing w:val="-2"/>
          <w:lang w:val="ru-RU"/>
        </w:rPr>
      </w:pPr>
      <w:r>
        <w:rPr>
          <w:b w:val="false"/>
          <w:bCs w:val="false"/>
          <w:color w:val="000000"/>
          <w:spacing w:val="-2"/>
          <w:lang w:val="ru-RU"/>
        </w:rPr>
        <w:t>87</w:t>
      </w:r>
    </w:p>
    <w:p>
      <w:pPr>
        <w:pStyle w:val="Normal"/>
        <w:shd w:fill="FFFFFF" w:val="clear"/>
        <w:spacing w:lineRule="exact" w:line="250"/>
        <w:ind w:left="2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sz w:val="24"/>
          <w:szCs w:val="24"/>
          <w:lang w:val="ru-RU"/>
        </w:rPr>
        <w:t xml:space="preserve">его антонимом с одновременной заменой отрицательной конструк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24"/>
          <w:szCs w:val="24"/>
          <w:lang w:val="ru-RU"/>
        </w:rPr>
        <w:t>утвердительной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11" w:before="110" w:after="0"/>
        <w:ind w:left="14" w:firstLine="235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Расслоение и деградация официаль-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 xml:space="preserve">The stratification and decay of official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 xml:space="preserve">ной литературы в сущно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 xml:space="preserve">не слишком   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 xml:space="preserve">literature actually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has little relevanc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 xml:space="preserve">to th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  <w:lang w:val="ru-RU"/>
        </w:rPr>
        <w:t xml:space="preserve">много значат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  <w:lang w:val="ru-RU"/>
        </w:rPr>
        <w:t xml:space="preserve">для дальнейшего развития   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</w:rPr>
        <w:t xml:space="preserve">future of literature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19"/>
          <w:szCs w:val="19"/>
          <w:lang w:val="ru-RU"/>
        </w:rPr>
        <w:t>литературы.</w:t>
      </w:r>
    </w:p>
    <w:p>
      <w:pPr>
        <w:pStyle w:val="Normal"/>
        <w:shd w:fill="FFFFFF" w:val="clear"/>
        <w:spacing w:lineRule="exact" w:line="254" w:before="106" w:after="0"/>
        <w:ind w:left="10" w:right="2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  <w:lang w:val="ru-RU"/>
        </w:rPr>
        <w:t>Словосочетание "не слишком много значат" заменяется противопо</w:t>
        <w:softHyphen/>
        <w:t xml:space="preserve">ложным по значению выражением "мало что значит" </w:t>
      </w:r>
      <w:r>
        <w:rPr>
          <w:rFonts w:cs="Times New Roman" w:ascii="Times New Roman" w:hAnsi="Times New Roman"/>
          <w:b w:val="false"/>
          <w:bCs w:val="false"/>
          <w:color w:val="000000"/>
          <w:w w:val="85"/>
          <w:sz w:val="24"/>
          <w:szCs w:val="24"/>
        </w:rPr>
        <w:t>"has little rele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5"/>
          <w:sz w:val="24"/>
          <w:szCs w:val="24"/>
        </w:rPr>
        <w:t>vance".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exact" w:line="211" w:before="101" w:after="0"/>
        <w:ind w:left="19" w:right="24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Особен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  <w:lang w:val="ru-RU"/>
        </w:rPr>
        <w:t>не стремясь к популярно-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 xml:space="preserve">A man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</w:rPr>
        <w:t>who steered clear of the lime-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emu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>Станислав Шаталин, известный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light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>Stanislav Shatalin, a well-known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  <w:lang w:val="ru-RU"/>
        </w:rPr>
        <w:t>русский экономист, относился к тем, кто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</w:rPr>
        <w:t xml:space="preserve">Russian economist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</w:rPr>
        <w:t>applied a businesslik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даже в самой сложной ситуац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>не по-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approach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to analysis of the most complex</w:t>
        <w:br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19"/>
          <w:szCs w:val="19"/>
          <w:lang w:val="ru-RU"/>
        </w:rPr>
        <w:t>зволяет эмоциям захлестнуть рассудок,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</w:rPr>
        <w:t>of situations.</w:t>
      </w:r>
    </w:p>
    <w:p>
      <w:pPr>
        <w:pStyle w:val="Normal"/>
        <w:shd w:fill="FFFFFF" w:val="clear"/>
        <w:spacing w:lineRule="exact" w:line="250" w:before="115" w:after="0"/>
        <w:ind w:left="19" w:right="5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>Снять отрицательную конструкцию в деепричастном обороте "не стремясь к популярности" позволяет ее замена на антоним "сторониться популярности"—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 xml:space="preserve">steered clear of the limelight".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 xml:space="preserve">Обращает на себя внимание замена абстрактного слова "популярность" более конкретным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 xml:space="preserve">"limelight".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>В главном предложении отрицательная конст</w:t>
        <w:softHyphen/>
        <w:t>рукция "не позволяет эмоциям захлестнуть рассудок" имеет образную метафорическую окраску, поэтому антонимическое отношение уста</w:t>
        <w:softHyphen/>
        <w:t>навливается на уровне не отдельного понятия, а предметной ситуации в целом: "Не позволяет эмоциям захлестнуть рассудок"—"проявляет 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  <w:lang w:val="ru-RU"/>
        </w:rPr>
        <w:t>ловой подход"—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</w:rPr>
        <w:t>"applied a businesslike approach"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 w:before="120" w:after="0"/>
        <w:ind w:left="254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lang w:val="ru-RU"/>
        </w:rPr>
        <w:t xml:space="preserve">Не способн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lang w:val="ru-RU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lang w:val="ru-RU"/>
        </w:rPr>
        <w:t>не желающему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</w:rPr>
        <w:t xml:space="preserve">It is convenient for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</w:rPr>
        <w:t>an incompetent or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организовать  работу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удобно   искать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lazy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manager to claim the existence of all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1"/>
        <w:ind w:left="3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>"заговорщиков" и "интриганов"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</w:rPr>
        <w:t>sorts of "conspirators".</w:t>
      </w:r>
    </w:p>
    <w:p>
      <w:pPr>
        <w:pStyle w:val="Normal"/>
        <w:shd w:fill="FFFFFF" w:val="clear"/>
        <w:spacing w:lineRule="exact" w:line="250" w:before="120" w:after="0"/>
        <w:ind w:left="14" w:right="29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>Русские слова "не способный" и "не желающий" передаются англий</w:t>
        <w:softHyphen/>
        <w:t xml:space="preserve">скими словами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 xml:space="preserve">"incompetent"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 xml:space="preserve">"lazy",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>выражающими противополож</w:t>
        <w:softHyphen/>
        <w:t>ные понятия. Повышению экспрессивности исходного текста содейст</w:t>
        <w:softHyphen/>
        <w:t xml:space="preserve">вует также замена оборота "организовать работу", выражающего обще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  <w:lang w:val="ru-RU"/>
        </w:rPr>
        <w:t xml:space="preserve">понятие, конкретным слов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</w:rPr>
        <w:t>"manager"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16" w:before="120" w:after="0"/>
        <w:ind w:left="10" w:right="43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Соцреализ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  <w:lang w:val="ru-RU"/>
        </w:rPr>
        <w:t xml:space="preserve">отрицал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настоящее з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 xml:space="preserve">Socialist realism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</w:rPr>
        <w:t xml:space="preserve">preferred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future to th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19"/>
          <w:szCs w:val="19"/>
          <w:lang w:val="ru-RU"/>
        </w:rPr>
        <w:t>счет будущего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19"/>
          <w:szCs w:val="19"/>
        </w:rPr>
        <w:t>present.</w:t>
      </w:r>
    </w:p>
    <w:p>
      <w:pPr>
        <w:pStyle w:val="Normal"/>
        <w:shd w:fill="FFFFFF" w:val="clear"/>
        <w:spacing w:lineRule="exact" w:line="254" w:before="120" w:after="0"/>
        <w:ind w:right="38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 xml:space="preserve">Антонимом оборота "отрицал настоящее за счет будущего" служит выражение "предпочитал будущее настоящему" —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</w:rPr>
        <w:t xml:space="preserve">"preferred future to the present".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>Антонимический перевод помогает также снять оборот "за</w:t>
      </w:r>
    </w:p>
    <w:p>
      <w:pPr>
        <w:sectPr>
          <w:type w:val="nextPage"/>
          <w:pgSz w:w="11906" w:h="16838"/>
          <w:pgMar w:left="1440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83" w:after="0"/>
        <w:ind w:left="5" w:right="3283" w:firstLine="245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19"/>
          <w:szCs w:val="19"/>
          <w:lang w:val="ru-RU"/>
        </w:rPr>
        <w:t xml:space="preserve">^Швейцер А.Д.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19"/>
          <w:szCs w:val="19"/>
          <w:lang w:val="ru-RU"/>
        </w:rPr>
        <w:t xml:space="preserve">Теория перевода. С. 140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19"/>
          <w:szCs w:val="19"/>
          <w:lang w:val="ru-RU"/>
        </w:rPr>
        <w:t>88</w:t>
      </w:r>
    </w:p>
    <w:p>
      <w:pPr>
        <w:pStyle w:val="Normal"/>
        <w:shd w:fill="FFFFFF" w:val="clear"/>
        <w:spacing w:lineRule="exact" w:line="245"/>
        <w:ind w:left="29" w:right="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счет", характеризуемый в русском языке повышенной частотностью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Он поглощается семантикой глагола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"preferred".</w:t>
      </w:r>
    </w:p>
    <w:p>
      <w:pPr>
        <w:pStyle w:val="Normal"/>
        <w:shd w:fill="FFFFFF" w:val="clear"/>
        <w:spacing w:lineRule="exact" w:line="245"/>
        <w:ind w:left="24" w:right="5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>Наряду с отрицательными конструкциями следует упомянуть ру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ские обороты с пассивным залогом. Действие в таких оборотах пр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ставляется как бы происходящим по воле всех, а не отдельного челов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ка. Это придает им оттенок обязательности и авторитетности.</w:t>
      </w:r>
    </w:p>
    <w:p>
      <w:pPr>
        <w:pStyle w:val="Normal"/>
        <w:shd w:fill="FFFFFF" w:val="clear"/>
        <w:spacing w:lineRule="exact" w:line="245"/>
        <w:ind w:left="19" w:right="19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lang w:val="ru-RU"/>
        </w:rPr>
        <w:t xml:space="preserve">Указанное свойство пассивного залога способствует его част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применению в русских публицистических текстах, ориентированных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обезличенный и формальный стиль изложения. Прямо противополож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ная ситуация наблюдается в английском языке, где пассивный залог в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силу своей низкой экспрессивности используется не столь часто.</w:t>
      </w:r>
    </w:p>
    <w:p>
      <w:pPr>
        <w:pStyle w:val="Normal"/>
        <w:shd w:fill="FFFFFF" w:val="clear"/>
        <w:spacing w:lineRule="exact" w:line="245"/>
        <w:ind w:left="24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Английские стилисты советуют там, где это возможно, заменять п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сивные обороты на активные, и переводчику следует прислушаться к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их рекомендациям. Вместе с тем было бы неправильно думать, что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пользование пассивного залога вообще нежелательно. Есть две ситу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ции, в которых пассивный залог оправдан и полезен: 1) когда субъект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неизвестен; 2) когда субъект известен, но по какой-либо причине не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может быть назван. Правило в отношении пассивного залога, по-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видимому, можно сформулировать так: при передаче пассивной кон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рукции следует убедиться в том, что ее применение оправданно и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та же самая мысль в английском тексте не может быть более эффектив</w:t>
        <w:softHyphen/>
        <w:t>но выражена с помощью активного залога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 w:before="115" w:after="0"/>
        <w:ind w:left="26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>То обстоятельство, что большая часть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We squander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>most of our hard-earned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24" w:hanging="0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  <w:lang w:val="ru-RU"/>
        </w:rPr>
        <w:t xml:space="preserve">этих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 xml:space="preserve">денег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 xml:space="preserve">проед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 xml:space="preserve">трат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>на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 xml:space="preserve">petrodollars or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spend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 xml:space="preserve">them on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>equipment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  <w:lang w:val="ru-RU"/>
        </w:rPr>
        <w:t xml:space="preserve">оборудование, которое года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19"/>
          <w:szCs w:val="19"/>
          <w:lang w:val="ru-RU"/>
        </w:rPr>
        <w:t>не вводится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19"/>
          <w:szCs w:val="19"/>
        </w:rPr>
        <w:t xml:space="preserve">that takes years to come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</w:rPr>
        <w:t xml:space="preserve">into use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19"/>
          <w:szCs w:val="19"/>
        </w:rPr>
        <w:t>this is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3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>в  строй, должно  беспокоить  нас  куда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>what we should be worried about, not the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06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19"/>
          <w:szCs w:val="19"/>
          <w:lang w:val="ru-RU"/>
        </w:rPr>
        <w:t>больше, чем сам факт экспорта нефти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19"/>
          <w:szCs w:val="19"/>
        </w:rPr>
        <w:t>fact that we export oil.</w:t>
      </w:r>
    </w:p>
    <w:p>
      <w:pPr>
        <w:pStyle w:val="Normal"/>
        <w:shd w:fill="FFFFFF" w:val="clear"/>
        <w:spacing w:lineRule="exact" w:line="245" w:before="120" w:after="0"/>
        <w:ind w:left="10" w:right="5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В приведенном примере пассивные обороты "большая часть денег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проедается..., тратится" и "оборудование... не вводится..." не отвеч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названным условиям, поэтому их сохранение в переводе нежелательно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>Для замены пассивного залога на активный в английском тексте в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дится тематическое подлежаще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</w:rPr>
        <w:t xml:space="preserve">"we"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Отметим также, что при перед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че определительного придаточного предложения "которое годами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вводится в строй" наряду с активным залогом используется антоними-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 xml:space="preserve">ческий перевод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</w:rPr>
        <w:t xml:space="preserve">"that takes years to come into use".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Применение утвер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 xml:space="preserve">тельной конструкции, тематического подлежаще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</w:rPr>
        <w:t xml:space="preserve">"we"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>и активного залога позволяет сохранить экспрессию исходного русского высказывания.</w:t>
      </w:r>
    </w:p>
    <w:p>
      <w:pPr>
        <w:pStyle w:val="Normal"/>
        <w:shd w:fill="FFFFFF" w:val="clear"/>
        <w:tabs>
          <w:tab w:val="clear" w:pos="720"/>
          <w:tab w:val="left" w:pos="3346" w:leader="none"/>
        </w:tabs>
        <w:spacing w:lineRule="exact" w:line="211" w:before="115" w:after="0"/>
        <w:ind w:right="1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Поэт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  <w:lang w:val="ru-RU"/>
        </w:rPr>
        <w:t xml:space="preserve">оказались ненужн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моло-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 xml:space="preserve">It turned out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</w:rPr>
        <w:t>the young audience didn 't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дежной аудитории, ироническими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 xml:space="preserve">anno-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need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 xml:space="preserve">thes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poets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>they simply hounde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>дисментами сгонявшей их со сцены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 xml:space="preserve">them off the stage with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ал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ironic flood of</w:t>
      </w:r>
    </w:p>
    <w:p>
      <w:pPr>
        <w:pStyle w:val="Normal"/>
        <w:shd w:fill="FFFFFF" w:val="clear"/>
        <w:spacing w:lineRule="exact" w:line="211"/>
        <w:ind w:left="335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8"/>
          <w:szCs w:val="18"/>
        </w:rPr>
        <w:t>applause.</w:t>
      </w:r>
    </w:p>
    <w:p>
      <w:pPr>
        <w:sectPr>
          <w:type w:val="nextPage"/>
          <w:pgSz w:w="11906" w:h="16838"/>
          <w:pgMar w:left="1440" w:right="3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34" w:hanging="0"/>
        <w:jc w:val="right"/>
        <w:rPr>
          <w:color w:val="000000"/>
          <w:spacing w:val="-8"/>
          <w:sz w:val="15"/>
          <w:szCs w:val="15"/>
          <w:lang w:val="ru-RU"/>
        </w:rPr>
      </w:pPr>
      <w:r>
        <w:rPr>
          <w:color w:val="000000"/>
          <w:spacing w:val="-8"/>
          <w:sz w:val="15"/>
          <w:szCs w:val="15"/>
          <w:lang w:val="ru-RU"/>
        </w:rPr>
        <w:t>89</w:t>
      </w:r>
    </w:p>
    <w:p>
      <w:pPr>
        <w:pStyle w:val="Normal"/>
        <w:shd w:fill="FFFFFF" w:val="clear"/>
        <w:spacing w:lineRule="exact" w:line="245"/>
        <w:ind w:left="34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Для того чтобы избежать пассивного залог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(the poets were not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  <w:t xml:space="preserve">needed)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приходится идти на более глубокое изменение исходного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сказывания, в ходе которого подлежащее "поэты" и косвенное допол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нение "аудитории" меняются местами —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"the young audience did not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need these poets"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Сохранению экспрессивной тональности русской ф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зы содействует применение глагола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 xml:space="preserve">"hounded off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с ярко выраже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образностью вместо более нейтраль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"drove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"chased away".</w:t>
      </w:r>
    </w:p>
    <w:p>
      <w:pPr>
        <w:pStyle w:val="Normal"/>
        <w:shd w:fill="FFFFFF" w:val="clear"/>
        <w:spacing w:before="394" w:after="0"/>
        <w:ind w:right="5" w:hanging="0"/>
        <w:jc w:val="center"/>
        <w:rPr>
          <w:rFonts w:ascii="Times New Roman" w:hAnsi="Times New Roman" w:cs="Times New Roman"/>
          <w:color w:val="000000"/>
          <w:spacing w:val="-11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5"/>
          <w:szCs w:val="25"/>
          <w:lang w:val="ru-RU"/>
        </w:rPr>
        <w:t>2.3. Снижение экспрессивности</w:t>
      </w:r>
    </w:p>
    <w:p>
      <w:pPr>
        <w:pStyle w:val="Normal"/>
        <w:shd w:fill="FFFFFF" w:val="clear"/>
        <w:spacing w:lineRule="exact" w:line="250" w:before="235" w:after="0"/>
        <w:ind w:left="38" w:right="5" w:firstLine="20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>Переводчику важно делать различие между денотативным и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нотативным значением слов. Денотативное значение слова регист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руется в словаре. Коннотативное значение связано с эмоциональной 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акцией Получателя на слово и теми ассоциациями, которые оно у него вызывает. Например, слова "отряд" и "банда" означают по сути одно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то же — группу вооруженных людей. Но их коннотативное зна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иное. Первое слово является нейтральным, тогда как второе вызывает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негативные эмоции.</w:t>
      </w:r>
    </w:p>
    <w:p>
      <w:pPr>
        <w:pStyle w:val="Normal"/>
        <w:shd w:fill="FFFFFF" w:val="clear"/>
        <w:spacing w:lineRule="exact" w:line="250"/>
        <w:ind w:left="29" w:right="1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При передаче некоторых видов книжной лексики, в частности абст</w:t>
        <w:softHyphen/>
        <w:t xml:space="preserve">рактных существительных и глаголов, заимствованных из латинского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греческого и французского языков, возникает необходимость использ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вать более экспрессивные средства — конкретные существительные и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глаголы. В отношении русской экспрессивно окрашенной лексики дел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обстоит как раз наоборот. Английский публицистический стиль требует более нейтральной подачи информации. В нем также имеются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сия и соответствующие стилистические средства, но частотность уп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ребления таких средств ниже, чем в русском.</w:t>
      </w:r>
    </w:p>
    <w:p>
      <w:pPr>
        <w:pStyle w:val="Normal"/>
        <w:shd w:fill="FFFFFF" w:val="clear"/>
        <w:spacing w:lineRule="exact" w:line="250"/>
        <w:ind w:left="5" w:right="29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Существует еще одна особенность перевода с русского языка на анг</w:t>
        <w:softHyphen/>
        <w:t>лийский. В русском публицистическом стиле многие эмоционально о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lang w:val="ru-RU"/>
        </w:rPr>
        <w:t xml:space="preserve">рашенные слова в результате частого употребления в значите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степени утратили свое коннотативное значение и проходят незамеч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ными для русского Получателя. Их автоматический перенос в текст пере</w:t>
        <w:softHyphen/>
        <w:t>вода создает эффект эмоциональной перегруженности и отвлекает вним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2"/>
          <w:szCs w:val="22"/>
          <w:lang w:val="ru-RU"/>
        </w:rPr>
        <w:t>ние английского Получателя от тех лексических единиц, которые действ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тельно необходимы для передачи коммуникативной установки убеждения.</w:t>
      </w:r>
    </w:p>
    <w:p>
      <w:pPr>
        <w:pStyle w:val="Normal"/>
        <w:shd w:fill="FFFFFF" w:val="clear"/>
        <w:spacing w:lineRule="exact" w:line="250"/>
        <w:ind w:right="43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Переводчику рекомендуется, во-первых, сокращать число эмоци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нально окрашенных слов в предложении или параграфе, оставляя лишь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те из них, которые действительно необходимы для создания требуем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>стилистического эффекта; во-вторых, заменять эмоционально ок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шенные слова на нейтральные, оставляя лишь одно-два из них.</w:t>
      </w:r>
    </w:p>
    <w:p>
      <w:pPr>
        <w:sectPr>
          <w:type w:val="nextPage"/>
          <w:pgSz w:w="11906" w:h="16838"/>
          <w:pgMar w:left="1440" w:right="3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color w:val="000000"/>
          <w:sz w:val="15"/>
          <w:szCs w:val="15"/>
          <w:lang w:val="ru-RU"/>
        </w:rPr>
      </w:pPr>
      <w:r>
        <w:rPr>
          <w:color w:val="000000"/>
          <w:sz w:val="15"/>
          <w:szCs w:val="15"/>
          <w:lang w:val="ru-RU"/>
        </w:rPr>
        <w:t>90</w:t>
      </w:r>
    </w:p>
    <w:p>
      <w:pPr>
        <w:pStyle w:val="Normal"/>
        <w:shd w:fill="FFFFFF" w:val="clear"/>
        <w:spacing w:lineRule="exact" w:line="245"/>
        <w:ind w:left="34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Результат такого преобразования, называемого снижением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ивности, очевиден: устраняется пафос, неприемлемый для английс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го публицистического стиля, и вместе с тем создаются благоприят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условия для достижения коммуникативного задания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5"/>
        <w:ind w:left="269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4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В качестве примера рассмотрим следующий отрывок.</w:t>
      </w:r>
    </w:p>
    <w:p>
      <w:pPr>
        <w:pStyle w:val="Normal"/>
        <w:shd w:fill="FFFFFF" w:val="clear"/>
        <w:spacing w:lineRule="exact" w:line="206" w:before="115" w:after="0"/>
        <w:ind w:left="29" w:right="1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lang w:val="ru-RU"/>
        </w:rPr>
        <w:t xml:space="preserve">Обратимся к России. Она всегда была то осаждаема, когда е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lang w:val="ru-RU"/>
        </w:rPr>
        <w:t xml:space="preserve">рвали в клочья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lang w:val="ru-RU"/>
        </w:rPr>
        <w:t xml:space="preserve">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 xml:space="preserve">сама она упор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lang w:val="ru-RU"/>
        </w:rPr>
        <w:t xml:space="preserve">раздвигала просторы, упрямо рвалась к морям и океанам от Мос-ковии до Балтики и Черного моря, до тихоокеанских и арктических берегов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Стр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на не раз поч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lang w:val="ru-RU"/>
        </w:rPr>
        <w:t xml:space="preserve">распадалась на куски, раздираем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lang w:val="ru-RU"/>
        </w:rPr>
        <w:t xml:space="preserve">междуусобица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>то соц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lang w:val="ru-RU"/>
        </w:rPr>
        <w:t>альными распрями, и затем вновь становилась на ноги.</w:t>
      </w:r>
    </w:p>
    <w:p>
      <w:pPr>
        <w:pStyle w:val="Normal"/>
        <w:shd w:fill="FFFFFF" w:val="clear"/>
        <w:spacing w:lineRule="exact" w:line="250" w:before="120" w:after="0"/>
        <w:ind w:left="29" w:right="10" w:firstLine="21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Экспрессивная установка здесь состоит в том, чтобы вызвать у чи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теля чувство сопереживания с трудными историческими судьбами Ро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сии и гордости за ее величие. Для этой цели используется целый ряд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слов, вызывающих отрицательные эмоции, таких, как "клочья"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"распри", "междуусобицы", и слов, несущих заряд позитивных, воз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>шенных чувств, — "раздвигала простоты", "от Московии до Бал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ки...", "рвалась к морям и океанам". Рассмотрим, как та же коммуни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тивная установка реализуется в английском переводе.</w:t>
      </w:r>
    </w:p>
    <w:p>
      <w:pPr>
        <w:pStyle w:val="Normal"/>
        <w:shd w:fill="FFFFFF" w:val="clear"/>
        <w:spacing w:lineRule="exact" w:line="211" w:before="110" w:after="0"/>
        <w:ind w:left="29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</w:rPr>
        <w:t xml:space="preserve">Russia, for, instance, was always either besieged by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</w:rPr>
        <w:t xml:space="preserve">enemies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</w:rPr>
        <w:t xml:space="preserve">who tried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</w:rPr>
        <w:t xml:space="preserve">to tear her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</w:rPr>
        <w:t xml:space="preserve">apart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</w:rPr>
        <w:t xml:space="preserve">or herself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</w:rPr>
        <w:t xml:space="preserve">conquered new territories, seeking access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</w:rPr>
        <w:t xml:space="preserve">to seas and oceans from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</w:rPr>
        <w:t>Mos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</w:rPr>
        <w:t xml:space="preserve">cow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</w:rPr>
        <w:t xml:space="preserve">to the Baltic and Black Seas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</w:rPr>
        <w:t xml:space="preserve">the Pacific and the Arctic.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</w:rPr>
        <w:t xml:space="preserve">She often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</w:rPr>
        <w:t xml:space="preserve">nearly disintegrated as a result of internecine strife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</w:rPr>
        <w:t xml:space="preserve">or social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</w:rPr>
        <w:t xml:space="preserve">upheavals,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</w:rPr>
        <w:t>but later pulled herself together.</w:t>
      </w:r>
    </w:p>
    <w:p>
      <w:pPr>
        <w:pStyle w:val="Normal"/>
        <w:shd w:fill="FFFFFF" w:val="clear"/>
        <w:spacing w:lineRule="exact" w:line="250" w:before="120" w:after="0"/>
        <w:ind w:right="19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Обращает на себя внимание общее снижение тональности путем за</w:t>
        <w:softHyphen/>
        <w:t>мены слов с положительной или отрицательной экспрессией стилисти</w:t>
        <w:softHyphen/>
        <w:t>чески нейтральными словами и оборотами. Словосочетание с яркой от</w:t>
        <w:softHyphen/>
        <w:t>рицательной коннотацией "рвали в клочья" заменяется менее экспрес</w:t>
        <w:softHyphen/>
        <w:t xml:space="preserve">сивным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"tried to tear her apart".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Снижение экспрессии компенсируется введением слова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"enemies",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также имеющим отрицательную экспрес</w:t>
        <w:softHyphen/>
        <w:t xml:space="preserve">сивную окраску. Специфически книжный оборот "упорно раздвиг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  <w:lang w:val="ru-RU"/>
        </w:rPr>
        <w:t xml:space="preserve">просторы" передается в переводе стилистически нейтр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</w:rPr>
        <w:t xml:space="preserve">"conquered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new territories".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Налицо метонимическая связь типа "следствие— причина" (захватила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"conquered"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и благодаря этому "раздвинула"). Аналогичное снижение экспрессии наблюдается при переводе словосо</w:t>
        <w:softHyphen/>
        <w:t xml:space="preserve">четания "упрямо рвалась" посредством выражения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"seeking access".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"Московия", древнее название Москвы, используемое в целях экспрес</w:t>
        <w:softHyphen/>
        <w:t xml:space="preserve">сии, в переводе также заменяется нейтральным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"Moscow".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Во фразе "до тихоокеанских и арктических берегов" слово "берегов" опускается, по-</w:t>
      </w:r>
    </w:p>
    <w:p>
      <w:pPr>
        <w:pStyle w:val="Normal"/>
        <w:shd w:fill="FFFFFF" w:val="clear"/>
        <w:spacing w:lineRule="exact" w:line="211" w:before="418" w:after="0"/>
        <w:ind w:firstLine="254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lang w:val="ru-RU"/>
        </w:rPr>
        <w:t xml:space="preserve"> См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lang w:val="ru-RU"/>
        </w:rPr>
        <w:t xml:space="preserve">Стрелкова Н.С.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lang w:val="ru-RU"/>
        </w:rPr>
        <w:t>Практическая стилистика английского языка и стилист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ское редактирование переводов. С. 21.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67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16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6"/>
          <w:lang w:val="ru-RU"/>
        </w:rPr>
        <w:t>91</w:t>
      </w:r>
    </w:p>
    <w:p>
      <w:pPr>
        <w:pStyle w:val="Normal"/>
        <w:shd w:fill="FFFFFF" w:val="clear"/>
        <w:spacing w:lineRule="exact" w:line="250"/>
        <w:ind w:left="5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кольку своим пафосом оно отвлекает внимание от названий самих 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гион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"the Pacific and the Arctic".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Это еще один случай метонимии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метонимии лексической, состоящей в замене части на целое.</w:t>
      </w:r>
    </w:p>
    <w:p>
      <w:pPr>
        <w:pStyle w:val="Normal"/>
        <w:shd w:fill="FFFFFF" w:val="clear"/>
        <w:spacing w:lineRule="exact" w:line="250"/>
        <w:ind w:left="34" w:right="5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Во втором высказывании опускаются эмоционально насыщенн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существительное "куски" в сочетании "распадалась на куски" и прич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тие "раздираемая". Причастие заменяется стилистически нейтр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оборото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"as a result of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а оборот "распадалась на куски" свертыв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в одно слово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 xml:space="preserve">"disintegrated"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(прием компрессии). Оно также имеет о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рицательную коннотацию, но она менее выражена. Русское "распри" передается более нейтр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"upheavals".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>Слово с сильной отриц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тельной экспрессией "междуусобицы" передано словосочета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</w:rPr>
        <w:t xml:space="preserve">"internecine strife"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Это, безусловно, адекватная замена, пример необх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димости сохранения некоторых эмоционально насыщенных слов.</w:t>
      </w:r>
    </w:p>
    <w:p>
      <w:pPr>
        <w:pStyle w:val="Normal"/>
        <w:shd w:fill="FFFFFF" w:val="clear"/>
        <w:spacing w:lineRule="exact" w:line="250"/>
        <w:ind w:left="38" w:right="19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В завершение проведенного анализа следует более подробно оста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виться на приеме компенсации, который широко используется при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>снижении экспрессивности. Для компенсации нейтрализуемого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прессивного компонента могут добавляться новые слова или обороты с использованием приема логического развития. Экспрессивный ком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нент, нейтрализуемый в рамках одного слова или словосочетания, м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жет быть также восполнен посредством его перемещения в другие ч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ти высказывания, параграфа или более широкого контекста.</w:t>
      </w:r>
    </w:p>
    <w:p>
      <w:pPr>
        <w:pStyle w:val="Normal"/>
        <w:shd w:fill="FFFFFF" w:val="clear"/>
        <w:spacing w:lineRule="exact" w:line="250"/>
        <w:ind w:left="29" w:right="19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В рассмотренном выше отрывке был использован первый вариант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компенсации, с опорой на контекст добавлено экспрессивно окраше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ное слов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"enemies":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"она (Россия) всегда была осаждаема"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"Russia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</w:rPr>
        <w:t>was always either besieged by enemies or...".</w:t>
      </w:r>
    </w:p>
    <w:p>
      <w:pPr>
        <w:pStyle w:val="Normal"/>
        <w:shd w:fill="FFFFFF" w:val="clear"/>
        <w:spacing w:lineRule="exact" w:line="250" w:before="5" w:after="0"/>
        <w:ind w:left="34" w:right="38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Приведем пример другого вида компенсации, состоящей в пере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щении экспрессивного компонента.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exact" w:line="211" w:before="110" w:after="0"/>
        <w:ind w:left="19" w:right="53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Ю. Бондарев сравнивает новые силы в</w:t>
        <w:tab/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>Yury Bondarev likens the new forces in</w:t>
        <w:br/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 xml:space="preserve">литературе с фашистски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lang w:val="ru-RU"/>
        </w:rPr>
        <w:t>ордами, на-</w:t>
        <w:tab/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our literature to the Nazi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</w:rPr>
        <w:t xml:space="preserve">troops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who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</w:rPr>
        <w:t>over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  <w:lang w:val="ru-RU"/>
        </w:rPr>
        <w:t>-</w:t>
        <w:br/>
        <w:t xml:space="preserve">павшими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на Советский Союз в 1941 году.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3"/>
        </w:rPr>
        <w:t xml:space="preserve">ran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</w:rPr>
        <w:t xml:space="preserve">the Soviet Union in </w:t>
      </w:r>
      <w:r>
        <w:rPr>
          <w:rFonts w:cs="Times New Roman" w:ascii="Times New Roman" w:hAnsi="Times New Roman"/>
          <w:b w:val="false"/>
          <w:bCs w:val="false"/>
          <w:color w:val="000000"/>
          <w:w w:val="83"/>
          <w:lang w:val="ru-RU"/>
        </w:rPr>
        <w:t>1941.</w:t>
      </w:r>
    </w:p>
    <w:p>
      <w:pPr>
        <w:pStyle w:val="Normal"/>
        <w:shd w:fill="FFFFFF" w:val="clear"/>
        <w:spacing w:lineRule="exact" w:line="254" w:before="115" w:after="0"/>
        <w:ind w:left="10" w:right="53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3"/>
          <w:szCs w:val="23"/>
          <w:lang w:val="ru-RU"/>
        </w:rPr>
        <w:t xml:space="preserve">Слово "орда" в русском языке имеет отрицательную коннотацию. В переводе оно заменяется нейтр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3"/>
          <w:szCs w:val="23"/>
        </w:rPr>
        <w:t xml:space="preserve">"troops"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3"/>
          <w:szCs w:val="23"/>
          <w:lang w:val="ru-RU"/>
        </w:rPr>
        <w:t>а снижение тональ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  <w:lang w:val="ru-RU"/>
        </w:rPr>
        <w:t>сти восполняется усилением отрицательной экспрессии при передаче нейтрального причастия "напавших". Вместо него применен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3"/>
          <w:szCs w:val="23"/>
          <w:lang w:val="ru-RU"/>
        </w:rPr>
        <w:t xml:space="preserve">сивно окрашенный глагол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3"/>
          <w:szCs w:val="23"/>
        </w:rPr>
        <w:t xml:space="preserve">"overrun"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3"/>
          <w:szCs w:val="23"/>
          <w:lang w:val="ru-RU"/>
        </w:rPr>
        <w:t xml:space="preserve">означающий "опустошать"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90"/>
          <w:sz w:val="23"/>
          <w:szCs w:val="23"/>
          <w:lang w:val="ru-RU"/>
        </w:rPr>
        <w:t>"грабить".</w:t>
      </w:r>
    </w:p>
    <w:p>
      <w:pPr>
        <w:pStyle w:val="Normal"/>
        <w:shd w:fill="FFFFFF" w:val="clear"/>
        <w:spacing w:lineRule="exact" w:line="254"/>
        <w:ind w:right="53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3"/>
          <w:szCs w:val="23"/>
          <w:lang w:val="ru-RU"/>
        </w:rPr>
        <w:t>Экспрессивно-окрашенная лексика не единственный способ, поз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3"/>
          <w:szCs w:val="23"/>
          <w:lang w:val="ru-RU"/>
        </w:rPr>
        <w:t xml:space="preserve">ляющий воздействовать на эмоции Получателя и придать ситуа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0"/>
          <w:sz w:val="23"/>
          <w:szCs w:val="23"/>
          <w:lang w:val="ru-RU"/>
        </w:rPr>
        <w:t>ощущение особой значимости. Наряду с ней в русских публицист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90"/>
          <w:sz w:val="23"/>
          <w:szCs w:val="23"/>
          <w:lang w:val="ru-RU"/>
        </w:rPr>
        <w:t>ских текстах используется целый ряд других стилистических средств, в ча-</w:t>
      </w:r>
    </w:p>
    <w:p>
      <w:pPr>
        <w:sectPr>
          <w:type w:val="nextPage"/>
          <w:pgSz w:w="11906" w:h="16838"/>
          <w:pgMar w:left="1440" w:right="3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color w:val="000000"/>
          <w:spacing w:val="-4"/>
          <w:sz w:val="15"/>
          <w:szCs w:val="15"/>
          <w:lang w:val="ru-RU"/>
        </w:rPr>
      </w:pPr>
      <w:r>
        <w:rPr>
          <w:color w:val="000000"/>
          <w:spacing w:val="-4"/>
          <w:sz w:val="15"/>
          <w:szCs w:val="15"/>
          <w:lang w:val="ru-RU"/>
        </w:rPr>
        <w:t>92</w:t>
      </w:r>
    </w:p>
    <w:p>
      <w:pPr>
        <w:pStyle w:val="Normal"/>
        <w:shd w:fill="FFFFFF" w:val="clear"/>
        <w:spacing w:lineRule="exact" w:line="245"/>
        <w:ind w:left="24"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 xml:space="preserve">стности </w:t>
      </w:r>
      <w:r>
        <w:rPr>
          <w:rFonts w:cs="Times New Roman" w:ascii="Times New Roman" w:hAnsi="Times New Roman"/>
          <w:color w:val="000000"/>
          <w:w w:val="87"/>
          <w:sz w:val="23"/>
          <w:szCs w:val="23"/>
          <w:lang w:val="ru-RU"/>
        </w:rPr>
        <w:t xml:space="preserve">риторический вопрос.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В пособиях по стилю английской пись</w:t>
        <w:softHyphen/>
        <w:t>менной речи отмечается, что риторический вопрос производит сильный эмфатический эффект и должен использоваться лишь в тех случаях, ко</w:t>
        <w:softHyphen/>
        <w:t>гда этого требует ситуация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. Иными словами, частотность применения этого стилистического средства в английском тексте ниже, чем в рус</w:t>
        <w:softHyphen/>
        <w:t>ском, и при переводе не все риторические вопросы следует сохранять.</w:t>
      </w:r>
    </w:p>
    <w:p>
      <w:pPr>
        <w:pStyle w:val="Normal"/>
        <w:shd w:fill="FFFFFF" w:val="clear"/>
        <w:spacing w:lineRule="exact" w:line="245"/>
        <w:ind w:left="24" w:right="29" w:firstLine="2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7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3"/>
          <w:szCs w:val="23"/>
          <w:lang w:val="ru-RU"/>
        </w:rPr>
        <w:t>Решение во многом остается за самим переводчиком. Если это дей</w:t>
        <w:softHyphen/>
        <w:t>ствительно вопрос, то он может быть сохранен и передан вопроситель</w:t>
        <w:softHyphen/>
        <w:t>ным предложением. Если же это вопрос, который не требует ответа и применяется в чисто риторических целях, он может быть снят и заме</w:t>
        <w:softHyphen/>
        <w:t>нен нейтральным утвердительным предложением.</w:t>
      </w:r>
    </w:p>
    <w:p>
      <w:pPr>
        <w:pStyle w:val="Normal"/>
        <w:shd w:fill="FFFFFF" w:val="clear"/>
        <w:spacing w:lineRule="exact" w:line="211" w:before="115" w:after="0"/>
        <w:ind w:left="14" w:firstLine="22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И, конечно, вести закупку зарубеж-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 xml:space="preserve">We too can buy foreign films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We do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ных программ тоже должно само объе-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19"/>
          <w:szCs w:val="19"/>
        </w:rPr>
        <w:t xml:space="preserve">not want to risk paying for the mistakes of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 xml:space="preserve">динени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  <w:lang w:val="ru-RU"/>
        </w:rPr>
        <w:t xml:space="preserve">С какой стати при хозрасчете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</w:rPr>
        <w:t xml:space="preserve">others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расплачиваться за возможные ошибк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19"/>
          <w:szCs w:val="19"/>
          <w:lang w:val="ru-RU"/>
        </w:rPr>
        <w:t>других!</w:t>
      </w:r>
    </w:p>
    <w:p>
      <w:pPr>
        <w:pStyle w:val="Normal"/>
        <w:shd w:fill="FFFFFF" w:val="clear"/>
        <w:spacing w:lineRule="exact" w:line="250" w:before="120" w:after="0"/>
        <w:ind w:left="24" w:right="19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Риторический вопрос во втором высказывании вкупе с эмфатиче</w:t>
        <w:softHyphen/>
        <w:t xml:space="preserve">ским оборотом "с какой стати" создает высокий уровень экспрессивной тональности, неприемлемый в английском тексте. Правило "сниж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экспрессивного эффекта" позволяет снять оба эти стилистические ср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ства. Понижению эмфазы содействует и отрицательная конструкция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"we do not want".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В качестве компенсации вводится эмоционально о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  <w:lang w:val="ru-RU"/>
        </w:rPr>
        <w:t xml:space="preserve">рашенный глагол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</w:rPr>
        <w:t>"risk".</w:t>
      </w:r>
    </w:p>
    <w:p>
      <w:pPr>
        <w:pStyle w:val="Normal"/>
        <w:shd w:fill="FFFFFF" w:val="clear"/>
        <w:spacing w:lineRule="exact" w:line="250"/>
        <w:ind w:left="10" w:right="34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Приведенный отрывок наглядно демонстрирует еще одну особен</w:t>
        <w:softHyphen/>
        <w:t>ность переводческих приемов, связанных с передачей экспрессивной функции. Оба процесса — повышения экспрессивного эффекта и его снижения — идут одновременно, уравновешивая и дополняя друг дру</w:t>
        <w:softHyphen/>
        <w:t>га. В рассматриваемом примере наряду со снижением тональности ис</w:t>
        <w:softHyphen/>
        <w:t>ходного текста его экспрессивный эффект повышается благодаря вве</w:t>
        <w:softHyphen/>
        <w:t>дению в обоих высказываниях подлежащего, выраженного местои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 xml:space="preserve">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</w:rPr>
        <w:t>"we".</w:t>
      </w:r>
    </w:p>
    <w:p>
      <w:pPr>
        <w:pStyle w:val="Normal"/>
        <w:shd w:fill="FFFFFF" w:val="clear"/>
        <w:spacing w:before="110" w:after="0"/>
        <w:ind w:left="24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 xml:space="preserve">И с кем только Россия не воевала?!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vertAlign w:val="subscript"/>
          <w:lang w:val="ru-RU"/>
        </w:rPr>
        <w:t>х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>Russia has had many enemies to fight</w:t>
      </w:r>
    </w:p>
    <w:p>
      <w:pPr>
        <w:pStyle w:val="Normal"/>
        <w:shd w:fill="FFFFFF" w:val="clear"/>
        <w:spacing w:before="10" w:after="0"/>
        <w:ind w:left="3346" w:hanging="0"/>
        <w:rPr>
          <w:b w:val="false"/>
          <w:b w:val="false"/>
          <w:bCs w:val="false"/>
          <w:color w:val="000000"/>
          <w:spacing w:val="-2"/>
          <w:w w:val="89"/>
          <w:sz w:val="17"/>
          <w:szCs w:val="17"/>
        </w:rPr>
      </w:pPr>
      <w:r>
        <w:rPr>
          <w:b w:val="false"/>
          <w:bCs w:val="false"/>
          <w:color w:val="000000"/>
          <w:spacing w:val="-2"/>
          <w:w w:val="89"/>
          <w:sz w:val="17"/>
          <w:szCs w:val="17"/>
        </w:rPr>
        <w:t>against.</w:t>
      </w:r>
    </w:p>
    <w:p>
      <w:pPr>
        <w:pStyle w:val="Normal"/>
        <w:shd w:fill="FFFFFF" w:val="clear"/>
        <w:spacing w:lineRule="exact" w:line="254" w:before="120" w:after="0"/>
        <w:ind w:right="48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Риторический вопрос по своему коммуникативному эффекту близок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к восклицательным предложениям. Целью и того, и другого явл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воздействие на эмоции Получателя. В приведенном высказывании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ред нами, так сказать, "гибрид", переходный случай, подтвержд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>чему является наличие одновременно вопросительного и восклица-</w:t>
      </w:r>
    </w:p>
    <w:p>
      <w:pPr>
        <w:pStyle w:val="Normal"/>
        <w:shd w:fill="FFFFFF" w:val="clear"/>
        <w:spacing w:before="283" w:after="0"/>
        <w:ind w:left="25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</w:rPr>
        <w:t xml:space="preserve">Correl RM., Laird Ch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 xml:space="preserve">Modem English Handbook. N.Y.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 xml:space="preserve">1954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 xml:space="preserve">P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241.</w:t>
      </w:r>
    </w:p>
    <w:p>
      <w:pPr>
        <w:sectPr>
          <w:type w:val="nextPage"/>
          <w:pgSz w:w="11906" w:h="16838"/>
          <w:pgMar w:left="1440" w:right="3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58" w:hanging="0"/>
        <w:jc w:val="right"/>
        <w:rPr>
          <w:b w:val="false"/>
          <w:b w:val="false"/>
          <w:bCs w:val="false"/>
          <w:color w:val="000000"/>
          <w:spacing w:val="-2"/>
          <w:sz w:val="17"/>
          <w:szCs w:val="17"/>
          <w:lang w:val="ru-RU"/>
        </w:rPr>
      </w:pPr>
      <w:r>
        <w:rPr>
          <w:b w:val="false"/>
          <w:bCs w:val="false"/>
          <w:color w:val="000000"/>
          <w:spacing w:val="-2"/>
          <w:sz w:val="17"/>
          <w:szCs w:val="17"/>
          <w:lang w:val="ru-RU"/>
        </w:rPr>
        <w:t>93</w:t>
      </w:r>
    </w:p>
    <w:p>
      <w:pPr>
        <w:pStyle w:val="Normal"/>
        <w:shd w:fill="FFFFFF" w:val="clear"/>
        <w:spacing w:lineRule="exact" w:line="245"/>
        <w:ind w:left="4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тельного знаков. Это упрощает задачу переводчика: необходимость в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снижении тональности и снятии вопроса очевидна. Выраженная в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ходном высказывании эмфаза частично восполняется благодаря приме</w:t>
        <w:softHyphen/>
        <w:t xml:space="preserve">нению инфинитивной конструкц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"had many enemies to fight against".</w:t>
      </w:r>
    </w:p>
    <w:p>
      <w:pPr>
        <w:pStyle w:val="Normal"/>
        <w:shd w:fill="FFFFFF" w:val="clear"/>
        <w:spacing w:lineRule="exact" w:line="206" w:before="120" w:after="0"/>
        <w:ind w:left="14" w:firstLine="235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  <w:lang w:val="ru-RU"/>
        </w:rPr>
        <w:t xml:space="preserve">Сколько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в    этой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  <w:lang w:val="ru-RU"/>
        </w:rPr>
        <w:t xml:space="preserve">мерзопакостной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 xml:space="preserve">Many people died in that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witch hunt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 xml:space="preserve">охоте за инакомыслящим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 xml:space="preserve">погибло лю-   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 xml:space="preserve">and many more becam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>spiritually impov-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 xml:space="preserve">дей, 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9"/>
          <w:szCs w:val="19"/>
          <w:lang w:val="ru-RU"/>
        </w:rPr>
        <w:t xml:space="preserve">сколь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  <w:lang w:val="ru-RU"/>
        </w:rPr>
        <w:t xml:space="preserve">многих постигл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9"/>
          <w:szCs w:val="19"/>
          <w:lang w:val="ru-RU"/>
        </w:rPr>
        <w:t xml:space="preserve">духовное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19"/>
          <w:szCs w:val="19"/>
        </w:rPr>
        <w:t xml:space="preserve">erished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19"/>
          <w:szCs w:val="19"/>
        </w:rPr>
        <w:t xml:space="preserve">as a result of the constant hatred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  <w:lang w:val="ru-RU"/>
        </w:rPr>
        <w:t xml:space="preserve">раст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  <w:lang w:val="ru-RU"/>
        </w:rPr>
        <w:t xml:space="preserve">через ненависть, доноситель- 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19"/>
          <w:szCs w:val="19"/>
        </w:rPr>
        <w:t xml:space="preserve">spying on one another and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struggle for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6"/>
          <w:sz w:val="19"/>
          <w:szCs w:val="19"/>
        </w:rPr>
        <w:t xml:space="preserve">ctbo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 xml:space="preserve">подлую жажду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 xml:space="preserve">власти!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 xml:space="preserve">А сколько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power. Fear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 xml:space="preserve">turned many into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</w:rPr>
        <w:t xml:space="preserve">cynics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</w:rPr>
        <w:t xml:space="preserve">and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  <w:lang w:val="ru-RU"/>
        </w:rPr>
        <w:t xml:space="preserve">разуверившихся  и потерявших себя в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19"/>
          <w:szCs w:val="19"/>
        </w:rPr>
        <w:t xml:space="preserve">cowards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  <w:lang w:val="ru-RU"/>
        </w:rPr>
        <w:t>жизни, изъеденных страхом, утратив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>ших мужество,  достоинство и поря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8"/>
          <w:sz w:val="19"/>
          <w:szCs w:val="19"/>
          <w:lang w:val="ru-RU"/>
        </w:rPr>
        <w:t>дочность*.</w:t>
      </w:r>
    </w:p>
    <w:p>
      <w:pPr>
        <w:pStyle w:val="Normal"/>
        <w:shd w:fill="FFFFFF" w:val="clear"/>
        <w:spacing w:lineRule="exact" w:line="250" w:before="115" w:after="0"/>
        <w:ind w:left="10" w:right="24" w:firstLine="21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Приведенный отрывок эмоционально очень насыщен, поэтому с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жение тональности идет по всем направлениям. Восклицательные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предложения преобразуются в утвердительные. Опускается ряд оп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делителей, прилагательные "мерзопакостной" и "подлую". Метафора "охота за инакомыслящими" заменяется выраж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"witch hunt"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во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многом утратившим первоначальную образность. По-видимому, то же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самое можно сказать об английском сочет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 xml:space="preserve">"power struggle"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зам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няющим в переводе оборот "жажда власти". Сочетание "духовное ра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тление" посредством метонимического перевода преобразуетс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"spiritually impoverished"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(растление ведет как следствие к духовн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обнищанию), также имеющему отрицательную коннотацию, но менее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яркую, чем в русском тексте. Второе высказывание, представляющее собой безличное предложение с рядом однородных дополнений (ср.: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сколько имеется разуверившихся... изъеденных... утративших и т.д.)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преобразуется в утвердительное личное предложение с подлежащим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</w:rPr>
        <w:t xml:space="preserve">"fear".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Широко используется прием компрессии, при котором слово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3"/>
          <w:szCs w:val="23"/>
          <w:lang w:val="ru-RU"/>
        </w:rPr>
        <w:t xml:space="preserve">четание свертывается в отдельное слово: "изъеденные страхом" —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3"/>
          <w:szCs w:val="23"/>
        </w:rPr>
        <w:t xml:space="preserve">"fear"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3"/>
          <w:szCs w:val="23"/>
          <w:lang w:val="ru-RU"/>
        </w:rPr>
        <w:t xml:space="preserve">"разуверившиеся и потерявшие себя в жизни" —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3"/>
          <w:szCs w:val="23"/>
        </w:rPr>
        <w:t xml:space="preserve">"cynics"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"утратившие мужество, достоинство и порядочность" —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</w:rPr>
        <w:t xml:space="preserve">"cowards"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Слово "сколько" опускается, но в английском тексте три раза повтор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ется слово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</w:rPr>
        <w:t xml:space="preserve">"many"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что также создает значительный экспрессивный эф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фект. Благодаря всем этим преобразованиям снимается пафос, прис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щий русской фразе, но во многом сохраняется отрицательная экспре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сивная тональность, позволяющая вызвать у английского Получателя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3"/>
          <w:szCs w:val="23"/>
          <w:lang w:val="ru-RU"/>
        </w:rPr>
        <w:t>аналогичную эмоциональную реакцию.</w:t>
      </w:r>
    </w:p>
    <w:p>
      <w:pPr>
        <w:sectPr>
          <w:type w:val="nextPage"/>
          <w:pgSz w:w="11906" w:h="16838"/>
          <w:pgMar w:left="1440" w:right="3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8" w:after="0"/>
        <w:rPr>
          <w:rFonts w:ascii="Times New Roman" w:hAnsi="Times New Roman" w:cs="Times New Roman"/>
          <w:color w:val="000000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z w:val="17"/>
          <w:szCs w:val="17"/>
          <w:lang w:val="ru-RU"/>
        </w:rPr>
        <w:t>94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10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  <w:lang w:val="ru-RU"/>
        </w:rPr>
        <w:t>2.4. Идиоматичность экспрессивно-стилистических средств</w:t>
      </w:r>
    </w:p>
    <w:p>
      <w:pPr>
        <w:pStyle w:val="Normal"/>
        <w:shd w:fill="FFFFFF" w:val="clear"/>
        <w:spacing w:lineRule="exact" w:line="245" w:before="230" w:after="0"/>
        <w:ind w:left="24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>Каждый язык имеет собственный, характерный именно для него на</w:t>
        <w:softHyphen/>
        <w:t>бор экспрессивно-стилистических средств. В русском языке для выра</w:t>
        <w:softHyphen/>
        <w:t xml:space="preserve">жения экспрессии можно, в частности, отметить общую тенденцию к опоре на семантические элементы и преимущественное использ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  <w:lang w:val="ru-RU"/>
        </w:rPr>
        <w:t>формальных элементов в английском языке. Отсюда следует, что пе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 xml:space="preserve">водчик должен избегать копирования экспрессивных средств языка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  <w:t>оригинала и стараться использовать те средства, которые присущи яз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>ку перевода. Это правило можно назвать экспрессивной идиоматично-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9"/>
          <w:sz w:val="23"/>
          <w:szCs w:val="23"/>
          <w:lang w:val="ru-RU"/>
        </w:rPr>
        <w:t>стью перевод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9"/>
          <w:sz w:val="23"/>
          <w:szCs w:val="23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9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5"/>
        <w:ind w:left="264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  <w:t>Рассмотрим несколько конкретных случаев.</w:t>
      </w:r>
    </w:p>
    <w:p>
      <w:pPr>
        <w:pStyle w:val="Normal"/>
        <w:shd w:fill="FFFFFF" w:val="clear"/>
        <w:spacing w:lineRule="exact" w:line="245"/>
        <w:ind w:left="38" w:right="14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>Одним из стилистических приемов, широко распространенных в английских публицистических текстах, является аллитерация, или по</w:t>
        <w:softHyphen/>
        <w:t>вторение одних и тех же звуков в словах, образующих отдельные сл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9"/>
          <w:sz w:val="23"/>
          <w:szCs w:val="23"/>
          <w:lang w:val="ru-RU"/>
        </w:rPr>
        <w:t>восочетания.</w:t>
      </w:r>
    </w:p>
    <w:p>
      <w:pPr>
        <w:pStyle w:val="Normal"/>
        <w:shd w:fill="FFFFFF" w:val="clear"/>
        <w:spacing w:lineRule="exact" w:line="245" w:before="5" w:after="0"/>
        <w:ind w:left="34" w:right="10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 xml:space="preserve">В русском языке аллитерация также встречается, но гораздо реже, чем в английском. Ее применение ограничено художественной проз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  <w:lang w:val="ru-RU"/>
        </w:rPr>
        <w:t>и поэзией. В публицистических текстах об аллитерации говорить пра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  <w:t>тически не приходится.</w:t>
      </w:r>
    </w:p>
    <w:p>
      <w:pPr>
        <w:pStyle w:val="Normal"/>
        <w:shd w:fill="FFFFFF" w:val="clear"/>
        <w:spacing w:lineRule="exact" w:line="245"/>
        <w:ind w:left="24" w:right="19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>При переводе русских высказываний использовать аллитерацию можно, в частности, для передачи эмоционально насыщенных атриб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  <w:t>тивно-обстоятельственных оборотов.</w:t>
      </w:r>
    </w:p>
    <w:p>
      <w:pPr>
        <w:pStyle w:val="Normal"/>
        <w:shd w:fill="FFFFFF" w:val="clear"/>
        <w:spacing w:lineRule="exact" w:line="216" w:before="120" w:after="0"/>
        <w:ind w:left="24" w:firstLine="23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В особо тяжелом полож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оказы-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hardest hit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>are a majority of north-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  <w:lang w:val="ru-RU"/>
        </w:rPr>
        <w:t xml:space="preserve">вается  подавляющее большинство  се-   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9"/>
          <w:szCs w:val="19"/>
        </w:rPr>
        <w:t xml:space="preserve">em territories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19"/>
          <w:szCs w:val="19"/>
          <w:lang w:val="ru-RU"/>
        </w:rPr>
        <w:t>верных регионов.</w:t>
      </w:r>
    </w:p>
    <w:p>
      <w:pPr>
        <w:pStyle w:val="Normal"/>
        <w:shd w:fill="FFFFFF" w:val="clear"/>
        <w:spacing w:lineRule="exact" w:line="250" w:before="125" w:after="0"/>
        <w:ind w:left="14" w:right="24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 xml:space="preserve">Аналогичные семантические элементы в английском высказыв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  <w:lang w:val="ru-RU"/>
        </w:rPr>
        <w:t>воспринимались бы как привычный стереотип и могли привести к сн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  <w:t xml:space="preserve">жению экспрессивного эффекта оригинала. Аллитерация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</w:rPr>
        <w:t xml:space="preserve">"hard hit"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  <w:t>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9"/>
          <w:sz w:val="23"/>
          <w:szCs w:val="23"/>
          <w:lang w:val="ru-RU"/>
        </w:rPr>
        <w:t>зволяет не только сохранить уровень экспрессии, но и привести текст пере</w:t>
        <w:softHyphen/>
        <w:t>вода в соответствие с нормами английского публицистического стиля.</w:t>
      </w:r>
    </w:p>
    <w:p>
      <w:pPr>
        <w:pStyle w:val="Normal"/>
        <w:shd w:fill="FFFFFF" w:val="clear"/>
        <w:spacing w:lineRule="exact" w:line="250"/>
        <w:ind w:left="5" w:right="43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  <w:lang w:val="ru-RU"/>
        </w:rPr>
        <w:t>Для переводчика полезно иметь в своем обиходе ряд других алли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 xml:space="preserve">рированных оборотов, часто встречающихся в газетных и журналь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  <w:lang w:val="ru-RU"/>
        </w:rPr>
        <w:t xml:space="preserve">статьях: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9"/>
          <w:sz w:val="23"/>
          <w:szCs w:val="23"/>
        </w:rPr>
        <w:t xml:space="preserve">a blooded and bowed population, to come under searching scrutiny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9"/>
          <w:sz w:val="23"/>
          <w:szCs w:val="23"/>
        </w:rPr>
        <w:t>a deep devide has emerged between the two countries, to doggedly defend, etc.</w:t>
      </w:r>
    </w:p>
    <w:p>
      <w:pPr>
        <w:pStyle w:val="Normal"/>
        <w:shd w:fill="FFFFFF" w:val="clear"/>
        <w:spacing w:lineRule="exact" w:line="250"/>
        <w:ind w:right="48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 xml:space="preserve">Имеющейся только в английском языке эмфатической структурой являются модальные определители типа 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</w:rPr>
        <w:t xml:space="preserve">if anything, if at all, little or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  <w:sz w:val="23"/>
          <w:szCs w:val="23"/>
        </w:rPr>
        <w:t>nothing, if not, etc.</w:t>
      </w:r>
    </w:p>
    <w:p>
      <w:pPr>
        <w:pStyle w:val="Normal"/>
        <w:shd w:fill="FFFFFF" w:val="clear"/>
        <w:spacing w:before="360" w:after="0"/>
        <w:ind w:left="24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 xml:space="preserve">'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  <w:lang w:val="ru-RU"/>
        </w:rPr>
        <w:t xml:space="preserve">Михеев А.В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>Современная английская риторика и перевод. М., 1988. С. 77.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58" w:hanging="0"/>
        <w:jc w:val="right"/>
        <w:rPr>
          <w:i/>
          <w:i/>
          <w:iCs/>
          <w:color w:val="000000"/>
          <w:spacing w:val="-5"/>
          <w:sz w:val="16"/>
          <w:szCs w:val="16"/>
          <w:lang w:val="ru-RU"/>
        </w:rPr>
      </w:pPr>
      <w:r>
        <w:rPr>
          <w:i/>
          <w:iCs/>
          <w:color w:val="000000"/>
          <w:spacing w:val="-5"/>
          <w:sz w:val="16"/>
          <w:szCs w:val="16"/>
          <w:lang w:val="ru-RU"/>
        </w:rPr>
        <w:t>95</w:t>
      </w:r>
    </w:p>
    <w:p>
      <w:pPr>
        <w:pStyle w:val="Normal"/>
        <w:shd w:fill="FFFFFF" w:val="clear"/>
        <w:spacing w:lineRule="exact" w:line="245"/>
        <w:ind w:left="24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Такие модификаторы отражают характерное для английского язы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вого мышления стремление избегать широких категоричных оценок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  <w:lang w:val="ru-RU"/>
        </w:rPr>
        <w:t>Их экспрессивный эффект достигается путем отрицания содерж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lang w:val="ru-RU"/>
        </w:rPr>
        <w:t xml:space="preserve">щегося в высказывании утверждения или расширения имеющего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отрицания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:</w:t>
      </w:r>
    </w:p>
    <w:p>
      <w:pPr>
        <w:sectPr>
          <w:type w:val="nextPage"/>
          <w:pgSz w:w="11906" w:h="16838"/>
          <w:pgMar w:left="1445" w:right="3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10" w:after="0"/>
        <w:ind w:right="3360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>Экономическое развитие Дальнево</w:t>
        <w:softHyphen/>
        <w:t xml:space="preserve">сточного региона осложняетс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19"/>
          <w:szCs w:val="19"/>
          <w:lang w:val="ru-RU"/>
        </w:rPr>
        <w:t xml:space="preserve">а подча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19"/>
          <w:szCs w:val="19"/>
          <w:lang w:val="ru-RU"/>
        </w:rPr>
        <w:t xml:space="preserve">полностью парализу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19"/>
          <w:szCs w:val="19"/>
          <w:lang w:val="ru-RU"/>
        </w:rPr>
        <w:t xml:space="preserve">под влия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19"/>
          <w:szCs w:val="19"/>
          <w:lang w:val="ru-RU"/>
        </w:rPr>
        <w:t>ряда политических фактор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115820</wp:posOffset>
                </wp:positionH>
                <wp:positionV relativeFrom="paragraph">
                  <wp:posOffset>43180</wp:posOffset>
                </wp:positionV>
                <wp:extent cx="1981200" cy="396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24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Due to some political factors the eco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 xml:space="preserve">nomic development of the Far East has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been impeded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if not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totally paralyz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1.2pt;mso-wrap-distance-left:1.9pt;mso-wrap-distance-right:1.9pt;mso-wrap-distance-top:2.9pt;mso-wrap-distance-bottom:2.9pt;margin-top:3.4pt;mso-position-vertical-relative:text;margin-left:16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24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4"/>
                          <w:sz w:val="19"/>
                          <w:szCs w:val="19"/>
                        </w:rPr>
                        <w:t>Due to some political factors the eco</w:t>
                        <w:softHyphen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 xml:space="preserve">nomic development of the Far East has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19"/>
                          <w:szCs w:val="19"/>
                        </w:rPr>
                        <w:t xml:space="preserve">been impeded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8"/>
                          <w:sz w:val="19"/>
                          <w:szCs w:val="19"/>
                        </w:rPr>
                        <w:t xml:space="preserve">if not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19"/>
                          <w:szCs w:val="19"/>
                        </w:rPr>
                        <w:t>totally paralyz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15" w:after="0"/>
        <w:ind w:firstLine="21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Как и в предыдущих примерах, здесь прослеживается отмеченна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тенденция к замене семантического экспрессивного элемента на фо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мальную эмфатическую конструкцию. Наречие "подчас" заменя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модальным определ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</w:rPr>
        <w:t xml:space="preserve">"if not"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Такое преобразование позволяет и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бежать излишней категоричности оценки (ср.: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"sometimes totally para</w:t>
        <w:softHyphen/>
        <w:t xml:space="preserve">lyzed")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и — наряду с естественностью звучания английской фразы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обеспечивает требуемый уровень ее эмфазы.</w:t>
      </w:r>
    </w:p>
    <w:p>
      <w:pPr>
        <w:pStyle w:val="Normal"/>
        <w:shd w:fill="FFFFFF" w:val="clear"/>
        <w:spacing w:lineRule="exact" w:line="245"/>
        <w:ind w:left="14" w:right="5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Есть еще один вид отрицания, который используется в английско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>языке в целях эмфазы. Это мейозис, высказывание, при котором у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верждение чего-либо выражается посредством отрицания его проти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положности, например опис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"great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как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"no small".</w:t>
      </w:r>
    </w:p>
    <w:p>
      <w:pPr>
        <w:pStyle w:val="Normal"/>
        <w:shd w:fill="FFFFFF" w:val="clear"/>
        <w:spacing w:lineRule="exact" w:line="245"/>
        <w:ind w:right="10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В русском языке мейозис также встречается, но значительно реже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Из этого, однако, не следует, что переводчик не может им пользоваться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для передачи других экспрессивных средств. Как и в случае с аллит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рацией и модальными определителями, необходимо лишь не упустить возможность, когда она появляется. Мейозис, в частности, может бы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использован при передаче определителей, типа "часто", "закономерно"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"возможно", "заметный" и т.д. Ср.: часто —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not infrequently;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закономер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но, что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it is not unexpected that;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вполне возможно, что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>it is not in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conceivable that;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заметный —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>no small.</w:t>
      </w:r>
    </w:p>
    <w:p>
      <w:pPr>
        <w:sectPr>
          <w:type w:val="nextPage"/>
          <w:pgSz w:w="11906" w:h="16838"/>
          <w:pgMar w:left="1460" w:right="3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34" w:after="0"/>
        <w:ind w:left="10" w:right="3331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 xml:space="preserve">Такой исход явля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19"/>
          <w:szCs w:val="19"/>
          <w:lang w:val="ru-RU"/>
        </w:rPr>
        <w:t xml:space="preserve">заметн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19"/>
          <w:szCs w:val="19"/>
          <w:lang w:val="ru-RU"/>
        </w:rPr>
        <w:t xml:space="preserve">достиж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19"/>
          <w:szCs w:val="19"/>
          <w:lang w:val="ru-RU"/>
        </w:rPr>
        <w:t>той линии в междунаро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19"/>
          <w:szCs w:val="19"/>
          <w:lang w:val="ru-RU"/>
        </w:rPr>
        <w:t>ных делах, которая направлена на ди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19"/>
          <w:szCs w:val="19"/>
          <w:lang w:val="ru-RU"/>
        </w:rPr>
        <w:t>лог, на урегулирование проблем за с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19"/>
          <w:szCs w:val="19"/>
          <w:lang w:val="ru-RU"/>
        </w:rPr>
        <w:t>лом переговор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122170</wp:posOffset>
                </wp:positionH>
                <wp:positionV relativeFrom="paragraph">
                  <wp:posOffset>58420</wp:posOffset>
                </wp:positionV>
                <wp:extent cx="1978025" cy="527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23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This is no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small achievement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for a dif</w:t>
                              <w:softHyphen/>
                              <w:t xml:space="preserve">ferent policy in international relations. It is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>aimed at promoting dialogue so as to re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solve disputes at the negotiating t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41.5pt;mso-wrap-distance-left:1.9pt;mso-wrap-distance-right:1.9pt;mso-wrap-distance-top:2.9pt;mso-wrap-distance-bottom:2.9pt;margin-top:4.6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23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This is no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small achievement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6"/>
                          <w:sz w:val="19"/>
                          <w:szCs w:val="19"/>
                        </w:rPr>
                        <w:t>for a dif</w:t>
                        <w:softHyphen/>
                        <w:t xml:space="preserve">ferent policy in international relations. It is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3"/>
                          <w:sz w:val="19"/>
                          <w:szCs w:val="19"/>
                        </w:rPr>
                        <w:t>aimed at promoting dialogue so as to re</w:t>
                        <w:softHyphen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8"/>
                          <w:sz w:val="19"/>
                          <w:szCs w:val="19"/>
                        </w:rPr>
                        <w:t>solve disputes at the negotiating t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15" w:after="0"/>
        <w:ind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Перевод словосочетания "заметное достижение" посредством опре</w:t>
        <w:softHyphen/>
        <w:t xml:space="preserve">де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</w:rPr>
        <w:t xml:space="preserve">"notable"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приведет к неоправданному повышению уровня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прессии в английском высказывании по сравнению с русским. Опред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"no small"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в сочета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"no small achievement"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позволяет сдел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экспрессивную оценку более сдержанной.</w:t>
      </w:r>
    </w:p>
    <w:p>
      <w:pPr>
        <w:sectPr>
          <w:type w:val="nextPage"/>
          <w:pgSz w:w="11906" w:h="16838"/>
          <w:pgMar w:left="1445" w:right="4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45" w:right="40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/>
      </w:pPr>
      <w:r>
        <w:rPr>
          <w:rFonts w:cs="Times New Roman" w:ascii="Times New Roman" w:hAnsi="Times New Roman"/>
          <w:color w:val="000000"/>
          <w:w w:val="83"/>
          <w:sz w:val="19"/>
          <w:szCs w:val="19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w w:val="83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83"/>
          <w:sz w:val="19"/>
          <w:szCs w:val="19"/>
          <w:lang w:val="ru-RU"/>
        </w:rPr>
        <w:t xml:space="preserve">Михеев А. В. </w:t>
      </w:r>
      <w:r>
        <w:rPr>
          <w:rFonts w:cs="Times New Roman" w:ascii="Times New Roman" w:hAnsi="Times New Roman"/>
          <w:color w:val="000000"/>
          <w:w w:val="83"/>
          <w:sz w:val="19"/>
          <w:szCs w:val="19"/>
          <w:lang w:val="ru-RU"/>
        </w:rPr>
        <w:t>Современная английская риторика и перевод. С. 83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60655</wp:posOffset>
                </wp:positionH>
                <wp:positionV relativeFrom="paragraph">
                  <wp:posOffset>332740</wp:posOffset>
                </wp:positionV>
                <wp:extent cx="121285" cy="1371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  <w:lang w:val="ru-RU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26.2pt;mso-position-vertical-relative:text;margin-left:-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  <w:lang w:val="ru-RU"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5" w:right="5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9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Одно из различий между русским и английским языком Проявляется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  <w:lang w:val="ru-RU"/>
        </w:rPr>
        <w:t xml:space="preserve">в конструкциях с двойным отрица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типа "никто туда не ходил".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В английском языке, согласно словарю Фаулера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>"Modern English Us</w:t>
        <w:softHyphen/>
        <w:t xml:space="preserve">age",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два отрицания отменяют друг друга и создают утверждение. Так, английский эквивалент приведенной выше фразы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</w:rPr>
        <w:t xml:space="preserve">"nobody didn't go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</w:rPr>
        <w:t xml:space="preserve">there"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означал бы "туда пошли все".</w:t>
      </w:r>
    </w:p>
    <w:p>
      <w:pPr>
        <w:pStyle w:val="Normal"/>
        <w:shd w:fill="FFFFFF" w:val="clear"/>
        <w:spacing w:lineRule="exact" w:line="245"/>
        <w:ind w:left="29" w:right="5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При переводе с русского языка на английский грубых ошибок в пе</w:t>
        <w:softHyphen/>
        <w:t xml:space="preserve">редаче двойного отрицания легко избежать. Может, однако, возникнуть определенное затруднение, когда речь идет о конструкциях с двойным отрицанием типа "не только, но и", выражающих легкую эмфазу. Сут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  <w:lang w:val="ru-RU"/>
        </w:rPr>
        <w:t>в том, что подобные конструкции имеют прямые соответствия в англий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 xml:space="preserve">ском языке, ср.: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</w:rPr>
        <w:t xml:space="preserve">"not only... but"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 xml:space="preserve">которые чаще всего и применяются. Та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решение, однако, не всегда является лучшим, поскольку фразы тип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</w:rPr>
        <w:t xml:space="preserve">"not only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</w:rPr>
        <w:t xml:space="preserve">but"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хотя грамматически правильные, затемняют смысл русского высказывания и, как следствие, снижают его экспрессивность. Избежать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подобного эффекта и одновременно сделать английский перевод боле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 xml:space="preserve">идиоматичным позволяют обороты с нареч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</w:rPr>
        <w:t>"moreover"'.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11" w:before="120" w:after="0"/>
        <w:ind w:left="27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>К сожалению, приходится констати-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Unfortunately even today the decisions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11"/>
        <w:ind w:left="3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lang w:val="ru-RU"/>
        </w:rPr>
        <w:t>ровать, что и сегодняшние решения Ге-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</w:rPr>
        <w:t xml:space="preserve">of the General Assembly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</w:rPr>
        <w:t>not only have not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11"/>
        <w:ind w:left="43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lang w:val="ru-RU"/>
        </w:rPr>
        <w:t xml:space="preserve">неральной Ассамбле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lang w:val="ru-RU"/>
        </w:rPr>
        <w:t xml:space="preserve">не только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lang w:val="ru-RU"/>
        </w:rPr>
        <w:t xml:space="preserve">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</w:rPr>
        <w:t>pea-</w:t>
        <w:tab/>
        <w:t xml:space="preserve">been implemented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</w:rPr>
        <w:t xml:space="preserve">but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</w:rPr>
        <w:t>the way to their im-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11"/>
        <w:ind w:left="3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лизованы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lang w:val="ru-RU"/>
        </w:rPr>
        <w:t xml:space="preserve">н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>на пути их реализации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plementations has been hindered by new</w: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211"/>
        <w:ind w:left="3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воздвигнуты новые препятствия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 xml:space="preserve">obstacles.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'</w:t>
      </w:r>
    </w:p>
    <w:p>
      <w:pPr>
        <w:pStyle w:val="Normal"/>
        <w:shd w:fill="FFFFFF" w:val="clear"/>
        <w:spacing w:lineRule="exact" w:line="211" w:before="77" w:after="0"/>
        <w:ind w:left="3365" w:right="24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Unfortunately even at this late date, th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 xml:space="preserve">decisions of the General Assembly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</w:rPr>
        <w:t xml:space="preserve">have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</w:rPr>
        <w:t xml:space="preserve">not been implemented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</w:rPr>
        <w:t xml:space="preserve">Moreover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</w:rPr>
        <w:t xml:space="preserve">new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road blocks have been set up impeding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>their implementation.</w:t>
      </w:r>
    </w:p>
    <w:p>
      <w:pPr>
        <w:pStyle w:val="Normal"/>
        <w:shd w:fill="FFFFFF" w:val="clear"/>
        <w:spacing w:lineRule="exact" w:line="254" w:before="110" w:after="0"/>
        <w:ind w:left="24" w:right="29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Первый вариант, хотя и взят из опубликованных материалов, го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рит сам за себя. Конструк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</w:rPr>
        <w:t xml:space="preserve">"not only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</w:rPr>
        <w:t xml:space="preserve">but"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утяжеляет английское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высказывание и затемняет его смысл.</w:t>
      </w:r>
    </w:p>
    <w:p>
      <w:pPr>
        <w:pStyle w:val="Normal"/>
        <w:shd w:fill="FFFFFF" w:val="clear"/>
        <w:spacing w:lineRule="exact" w:line="254"/>
        <w:ind w:left="10" w:right="34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Второй вариант свободен от указанных недостатков. Необходимо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также отметить, что использование нареч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</w:rPr>
        <w:t xml:space="preserve">"moreover"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сопровожд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членением русского высказывания. Об этом переводческом приеме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упоминалось в предыдущем разделе.</w:t>
      </w:r>
    </w:p>
    <w:p>
      <w:pPr>
        <w:pStyle w:val="Normal"/>
        <w:shd w:fill="FFFFFF" w:val="clear"/>
        <w:spacing w:lineRule="exact" w:line="254"/>
        <w:ind w:right="38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Говоря о стилистической идиоматике, следует также отметить 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  <w:lang w:val="ru-RU"/>
        </w:rPr>
        <w:t>неас</w:t>
        <w:softHyphen/>
      </w:r>
      <w:r>
        <w:rPr>
          <w:rFonts w:cs="Times New Roman" w:ascii="Times New Roman" w:hAnsi="Times New Roman"/>
          <w:color w:val="000000"/>
          <w:w w:val="84"/>
          <w:sz w:val="23"/>
          <w:szCs w:val="23"/>
          <w:lang w:val="ru-RU"/>
        </w:rPr>
        <w:t xml:space="preserve">симилированные иностранные заимствования, </w:t>
      </w: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3"/>
          <w:szCs w:val="23"/>
          <w:lang w:val="ru-RU"/>
        </w:rPr>
        <w:t xml:space="preserve">т.е. слова, взятые из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>других языков в том виде, в котором они существуют в языке оригинала.</w:t>
      </w:r>
    </w:p>
    <w:p>
      <w:pPr>
        <w:pStyle w:val="Normal"/>
        <w:shd w:fill="FFFFFF" w:val="clear"/>
        <w:spacing w:lineRule="exact" w:line="254"/>
        <w:ind w:right="48" w:first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8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В английских публицистических текстах такие слова используются довольно часто, создавая определенный экспрессивный эффект. Если</w:t>
      </w:r>
    </w:p>
    <w:p>
      <w:pPr>
        <w:pStyle w:val="Normal"/>
        <w:shd w:fill="FFFFFF" w:val="clear"/>
        <w:spacing w:before="302" w:after="0"/>
        <w:ind w:left="25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lang w:val="ru-RU"/>
        </w:rPr>
        <w:t xml:space="preserve">Михеев А В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lang w:val="ru-RU"/>
        </w:rPr>
        <w:t>Современная английская риторика и перевод. С. 88.</w:t>
      </w:r>
    </w:p>
    <w:p>
      <w:pPr>
        <w:pStyle w:val="Normal"/>
        <w:shd w:fill="FFFFFF" w:val="clear"/>
        <w:spacing w:before="29" w:after="0"/>
        <w:ind w:right="58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pacing w:val="-16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6"/>
          <w:lang w:val="ru-RU"/>
        </w:rPr>
        <w:t>97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w w:val="8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0"/>
          <w:sz w:val="16"/>
          <w:szCs w:val="16"/>
          <w:lang w:val="ru-RU"/>
        </w:rPr>
        <w:t>8 Зак 101</w:t>
      </w:r>
    </w:p>
    <w:p>
      <w:pPr>
        <w:pStyle w:val="Normal"/>
        <w:shd w:fill="FFFFFF" w:val="clear"/>
        <w:spacing w:lineRule="exact" w:line="250"/>
        <w:ind w:left="4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это так, то нет причин, по которым их не стоило бы применять и в п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реводе. Вместе с тем следует помнить о том, что иностранные слова,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используемые в русском языке, не встречаются в английском, и наобо</w:t>
        <w:softHyphen/>
        <w:t>рот, заимствования, известные английскому Получателю, не использу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ются в русских публицистических текстах. Из сказанного следует, ч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переводчику желательно иметь свой собственный запас неассимили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ванных иностранных заимствований и активно искать возможности 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включения в текст перевода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6" w:before="115" w:after="0"/>
        <w:ind w:left="27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Широкая причастность ООН к делам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>The United Nation's broad involvement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6"/>
        <w:ind w:left="43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 xml:space="preserve">и событиям в мире обусловле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lang w:val="ru-RU"/>
        </w:rPr>
        <w:t>самим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in developments all over the world is the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216"/>
        <w:ind w:left="4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lang w:val="ru-RU"/>
        </w:rPr>
        <w:t>назначением этого форума.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</w:rPr>
        <w:t xml:space="preserve">raison d'etre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</w:rPr>
        <w:t>of this international forum.</w:t>
      </w:r>
    </w:p>
    <w:p>
      <w:pPr>
        <w:pStyle w:val="Normal"/>
        <w:shd w:fill="FFFFFF" w:val="clear"/>
        <w:spacing w:lineRule="exact" w:line="245" w:before="134" w:after="0"/>
        <w:ind w:left="48" w:right="14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Французское заимствов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</w:rPr>
        <w:t xml:space="preserve">"raison d'etre"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>безусловно, не единст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венный способ передачи в английском языке эмфатического сочета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"самим назначением", но оно придает тексту перевода естественно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>звучания и одновременно хорошо передает экспрессивную выраз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тельность русского оригинала.</w:t>
      </w:r>
    </w:p>
    <w:p>
      <w:pPr>
        <w:pStyle w:val="Normal"/>
        <w:shd w:fill="FFFFFF" w:val="clear"/>
        <w:spacing w:lineRule="exact" w:line="245"/>
        <w:ind w:left="38" w:right="14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Среди экспрессивных средств английского языка важное место за</w:t>
        <w:softHyphen/>
        <w:t>нимает метафора — стилистический прием, при котором экспресси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ный эффект достигается путем сопоставления двух несовместимых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нятий (например, головной организации с зонтиком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</w:rPr>
        <w:t>an umbrella or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</w:rPr>
        <w:t xml:space="preserve">ganization).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Метафоры широко используются и в русском языке. В их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основе лежат определенные образы, которые, естественно, разнятся от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языка к языку. В частности, метафорические образы, характерные для английского языка, нередко отсутствуют в русском, и наоборот. Пр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мой перенос метафор из русского текста в английский поэтому не все</w:t>
        <w:softHyphen/>
        <w:t xml:space="preserve">гда возможен. Нередко возникает необходимость их замены на друг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образ. Такая замена помогает сохранить уровень экспрессии оригинала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и сделать перевод более идиоматичным.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06" w:before="125" w:after="0"/>
        <w:ind w:left="26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lang w:val="ru-RU"/>
        </w:rPr>
        <w:t>Опыт последних лет наглядно пока-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</w:rPr>
        <w:t>Recent experience clearly shows that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06"/>
        <w:ind w:left="2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 xml:space="preserve">зывает, что социальные фактор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lang w:val="ru-RU"/>
        </w:rPr>
        <w:t>стали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 xml:space="preserve">social factors have become a major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</w:rPr>
        <w:t>road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06"/>
        <w:ind w:left="2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главны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lang w:val="ru-RU"/>
        </w:rPr>
        <w:t xml:space="preserve">тормоз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>на пути решения</w:t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 xml:space="preserve">block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to the solution of many economic</w:t>
      </w:r>
    </w:p>
    <w:p>
      <w:pPr>
        <w:pStyle w:val="Normal"/>
        <w:shd w:fill="FFFFFF" w:val="clear"/>
        <w:tabs>
          <w:tab w:val="clear" w:pos="720"/>
          <w:tab w:val="left" w:pos="3322" w:leader="none"/>
        </w:tabs>
        <w:spacing w:lineRule="exact" w:line="206"/>
        <w:ind w:left="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lang w:val="ru-RU"/>
        </w:rPr>
        <w:t>многих экономических проблем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</w:rPr>
        <w:t>problems.</w:t>
      </w:r>
    </w:p>
    <w:p>
      <w:pPr>
        <w:pStyle w:val="Normal"/>
        <w:shd w:fill="FFFFFF" w:val="clear"/>
        <w:spacing w:lineRule="exact" w:line="245" w:before="125" w:after="0"/>
        <w:ind w:left="10" w:right="53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В английском языке слово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 xml:space="preserve">"break"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(тормоз) также имеет метафор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ское значение (ср.: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</w:rPr>
        <w:t xml:space="preserve">the interest rate acting as a break on expenditures)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но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оно привносит иные коннотации, которые в итоге могут повести к сни</w:t>
        <w:softHyphen/>
        <w:t>жению экспрессивности русского высказывания. Сохранить его поз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ляет метафорический образ "дорожного препятствия"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(road block).</w:t>
      </w:r>
    </w:p>
    <w:p>
      <w:pPr>
        <w:pStyle w:val="Normal"/>
        <w:shd w:fill="FFFFFF" w:val="clear"/>
        <w:spacing w:lineRule="exact" w:line="245"/>
        <w:ind w:left="5" w:right="62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Стилистической идиоматичности английского текста во многом с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обствует и применение английских метафор для передачи других, н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метафорических средств русского языка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Times New Roman" w:hAnsi="Times New Roman" w:cs="Times New Roman"/>
          <w:color w:val="000000"/>
          <w:spacing w:val="-2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17"/>
          <w:szCs w:val="17"/>
          <w:lang w:val="ru-RU"/>
        </w:rPr>
        <w:t>98</w:t>
      </w:r>
    </w:p>
    <w:p>
      <w:pPr>
        <w:pStyle w:val="Normal"/>
        <w:shd w:fill="FFFFFF" w:val="clear"/>
        <w:spacing w:lineRule="exact" w:line="206"/>
        <w:ind w:left="38" w:firstLine="226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Администрация области утверждает,        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 xml:space="preserve">The regional administration insists that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что   новая   система   налогообложения   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 xml:space="preserve">new taxes will be a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</w:rPr>
        <w:t xml:space="preserve">one-way street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 xml:space="preserve">and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</w:rPr>
        <w:t xml:space="preserve">if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пойдет на польз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lang w:val="ru-RU"/>
        </w:rPr>
        <w:t xml:space="preserve">только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центру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  <w:lang w:val="ru-RU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для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7"/>
        </w:rPr>
        <w:t xml:space="preserve">anything,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>they will put the regions at a se-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lang w:val="ru-RU"/>
        </w:rPr>
        <w:t xml:space="preserve">регионов   обернется   серьезными   из-   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</w:rPr>
        <w:t xml:space="preserve">nous disadvantage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7"/>
          <w:lang w:val="ru-RU"/>
        </w:rPr>
        <w:t>держками.</w:t>
      </w:r>
    </w:p>
    <w:p>
      <w:pPr>
        <w:pStyle w:val="Normal"/>
        <w:shd w:fill="FFFFFF" w:val="clear"/>
        <w:spacing w:lineRule="exact" w:line="250" w:before="110" w:after="0"/>
        <w:ind w:left="34" w:right="58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Экспрессивный эффект русских стилистических средств, усилитель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ного наречия "только" и антитезы (контраста понятий) "только..., а..." в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полной мере передается метафор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"one-way street"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и модальным опре</w:t>
        <w:softHyphen/>
        <w:t xml:space="preserve">делителем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</w:rPr>
        <w:t xml:space="preserve">"if anything"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Повышается также естественность текста пере</w:t>
        <w:softHyphen/>
        <w:t>вода и его привлекательность для английского Получателя.</w:t>
      </w:r>
    </w:p>
    <w:p>
      <w:pPr>
        <w:pStyle w:val="Normal"/>
        <w:shd w:fill="FFFFFF" w:val="clear"/>
        <w:spacing w:lineRule="exact" w:line="250"/>
        <w:ind w:left="38" w:right="38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 xml:space="preserve">В заключение напомним о том, какие метафоры наиболее часто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встречаются в английских публицистических текстах. Это метафоры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по своей образности связанные с вой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</w:rPr>
        <w:t xml:space="preserve">(cold war, war hawks, war of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 xml:space="preserve">words, smoke screen)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спортивные метафоры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</w:rPr>
        <w:t xml:space="preserve">(arena, final round, to los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ground, presidential race)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метафоры, имеющие отношение к карточной игр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(New Deal, a trump, to play the China card, bargaining chip)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а также метафоры, связанные с автомобилем, природными явлениями, анат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мией человека и т.д.</w:t>
      </w:r>
    </w:p>
    <w:p>
      <w:pPr>
        <w:pStyle w:val="Normal"/>
        <w:shd w:fill="FFFFFF" w:val="clear"/>
        <w:spacing w:lineRule="exact" w:line="250"/>
        <w:ind w:left="19" w:right="48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Ситуация, которая существует при переводе метафор, возникает 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при переводе так называемы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 xml:space="preserve">синонимических пар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экспрессивный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эффект которых основывается на общности некоторых семантических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элементов. В английских публицистических текстах такие пары вст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чаются довольно часто. Ср.: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</w:rPr>
        <w:t>new and different social order, to put a coun</w:t>
        <w:softHyphen/>
        <w:t xml:space="preserve">try firmly and fully on the road to independence, dominant and domineering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Mrs. Thatcher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Синонимические пары встречаются и в русских пуб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цистических текстах. Столкнувшись с ними, переводчик, однако,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должен спешить воспользоваться аналогичной парой в английском тек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сте, так как характерная для русского словосочетания игра семант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ских элементов может оказаться непередаваемой в переводящем языке. В таком случае лучше отказаться от попытки воспроизвести аналогич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ную синонимическую пару и попытаться компенсировать утрату эк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прессивного эффекта с помощью других стилистических средств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211" w:before="115" w:after="0"/>
        <w:ind w:left="10" w:right="91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Наш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lang w:val="ru-RU"/>
        </w:rPr>
        <w:t xml:space="preserve">помыслы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lang w:val="ru-RU"/>
        </w:rPr>
        <w:t xml:space="preserve">устремл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lang w:val="ru-RU"/>
        </w:rPr>
        <w:t xml:space="preserve">во-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Our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 xml:space="preserve">aspirations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and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</w:rPr>
        <w:t xml:space="preserve">strivings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>are em-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lang w:val="ru-RU"/>
        </w:rPr>
        <w:t xml:space="preserve">площаются в конкретных решениях, на-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>bodied in specific decisions directed at ef-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lang w:val="ru-RU"/>
        </w:rPr>
        <w:t xml:space="preserve">правленных на улучшение экономиче-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</w:rPr>
        <w:t>feeling a turn for the better in the country'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lang w:val="ru-RU"/>
        </w:rPr>
        <w:t>ской обстановки в стране.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</w:rPr>
        <w:t>economy.</w:t>
      </w:r>
    </w:p>
    <w:p>
      <w:pPr>
        <w:pStyle w:val="Normal"/>
        <w:shd w:fill="FFFFFF" w:val="clear"/>
        <w:spacing w:lineRule="exact" w:line="211"/>
        <w:ind w:left="3346" w:right="86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</w:rPr>
        <w:t xml:space="preserve">Everything we hope for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</w:rPr>
        <w:t xml:space="preserve">has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</w:rPr>
        <w:t xml:space="preserve">crystallized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</w:rPr>
        <w:t xml:space="preserve">in specific decisions to bring about a turn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</w:rPr>
        <w:t>for the better in the counry's economy.</w:t>
      </w:r>
    </w:p>
    <w:p>
      <w:pPr>
        <w:pStyle w:val="Normal"/>
        <w:shd w:fill="FFFFFF" w:val="clear"/>
        <w:spacing w:lineRule="exact" w:line="254" w:before="125" w:after="0"/>
        <w:ind w:right="91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Русскую синонимическую пару "помыслы и устремления" сохран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не удается, так как сочета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</w:rPr>
        <w:t xml:space="preserve">"aspirations and strivings"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>вряд ли удовле-</w:t>
      </w:r>
    </w:p>
    <w:p>
      <w:pPr>
        <w:pStyle w:val="Normal"/>
        <w:shd w:fill="FFFFFF" w:val="clear"/>
        <w:spacing w:before="130" w:after="0"/>
        <w:ind w:left="6298" w:hanging="0"/>
        <w:rPr>
          <w:rFonts w:ascii="Times New Roman" w:hAnsi="Times New Roman" w:cs="Times New Roman"/>
          <w:color w:val="000000"/>
          <w:spacing w:val="-7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17"/>
          <w:szCs w:val="17"/>
          <w:lang w:val="ru-RU"/>
        </w:rPr>
        <w:t>99</w:t>
      </w:r>
    </w:p>
    <w:p>
      <w:pPr>
        <w:sectPr>
          <w:type w:val="nextPage"/>
          <w:pgSz w:w="11906" w:h="16838"/>
          <w:pgMar w:left="1440" w:right="39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  <w:sz w:val="17"/>
          <w:szCs w:val="17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17"/>
          <w:szCs w:val="17"/>
          <w:lang w:val="ru-RU"/>
        </w:rPr>
        <w:t>8*</w:t>
      </w: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творит английского Получателя. Более правильное решение состоит в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привлечении других стилистических средств. В данном случае — это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эмфатическая конструкц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</w:rPr>
        <w:t xml:space="preserve">"everything we hope for"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и эмоционально н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сыщенная лексическая единица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</w:rPr>
        <w:t>"crystallized".</w:t>
      </w:r>
    </w:p>
    <w:p>
      <w:pPr>
        <w:pStyle w:val="Normal"/>
        <w:shd w:fill="FFFFFF" w:val="clear"/>
        <w:spacing w:lineRule="exact" w:line="245"/>
        <w:ind w:left="29" w:right="14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ледует особо отметить синонимические пары, образованные глаг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лами типа "не угрожал и не угрожает", "делал и делает", "была и есть".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В грамматике они именуются конструкциями с "расщепленным пред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катом". Аналогичные сочетания в английском языке (ср.: был и есть —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</w:rPr>
        <w:t xml:space="preserve">has been and continues to be)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хотя и грамматически правильные, выгл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3"/>
          <w:szCs w:val="23"/>
          <w:lang w:val="ru-RU"/>
        </w:rPr>
        <w:t xml:space="preserve">дят весьма неуклюжими и по сути снижают экспрессию оригинала.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Этот недостаток легко исправить, несколько изменив английскую кон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9"/>
          <w:sz w:val="23"/>
          <w:szCs w:val="23"/>
          <w:lang w:val="ru-RU"/>
        </w:rPr>
        <w:t>струкцию.</w:t>
      </w:r>
    </w:p>
    <w:p>
      <w:pPr>
        <w:pStyle w:val="Normal"/>
        <w:shd w:fill="FFFFFF" w:val="clear"/>
        <w:spacing w:lineRule="exact" w:line="206" w:before="120" w:after="0"/>
        <w:ind w:left="34" w:firstLine="221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Разрядка в отношениях между госу-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</w:rPr>
        <w:t xml:space="preserve">There is nothing magical about detente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19"/>
          <w:szCs w:val="19"/>
          <w:lang w:val="ru-RU"/>
        </w:rPr>
        <w:t xml:space="preserve">дарствами не возникает по волшебству.    Л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19"/>
          <w:szCs w:val="19"/>
        </w:rPr>
        <w:t xml:space="preserve">a practical policy and has always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О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  <w:lang w:val="ru-RU"/>
        </w:rPr>
        <w:t xml:space="preserve">была и е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19"/>
          <w:szCs w:val="19"/>
          <w:lang w:val="ru-RU"/>
        </w:rPr>
        <w:t xml:space="preserve">результат конкретных  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19"/>
          <w:szCs w:val="19"/>
        </w:rPr>
        <w:t xml:space="preserve">been.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19"/>
          <w:szCs w:val="19"/>
          <w:lang w:val="ru-RU"/>
        </w:rPr>
        <w:t>практических усилий.</w:t>
      </w:r>
    </w:p>
    <w:p>
      <w:pPr>
        <w:pStyle w:val="Normal"/>
        <w:shd w:fill="FFFFFF" w:val="clear"/>
        <w:spacing w:before="197" w:after="0"/>
        <w:ind w:left="19" w:hanging="0"/>
        <w:jc w:val="center"/>
        <w:rPr>
          <w:b w:val="false"/>
          <w:b w:val="false"/>
          <w:bCs w:val="false"/>
          <w:color w:val="000000"/>
          <w:w w:val="98"/>
          <w:sz w:val="16"/>
          <w:szCs w:val="16"/>
          <w:lang w:val="ru-RU"/>
        </w:rPr>
      </w:pPr>
      <w:r>
        <w:rPr>
          <w:b w:val="false"/>
          <w:bCs w:val="false"/>
          <w:color w:val="000000"/>
          <w:w w:val="98"/>
          <w:sz w:val="16"/>
          <w:szCs w:val="16"/>
          <w:lang w:val="ru-RU"/>
        </w:rPr>
        <w:t>ВОПРОСЫ ДЛЯ ПОВТОРЕНИЯ</w:t>
      </w:r>
    </w:p>
    <w:p>
      <w:pPr>
        <w:pStyle w:val="Normal"/>
        <w:shd w:fill="FFFFFF" w:val="clear"/>
        <w:spacing w:lineRule="exact" w:line="197" w:before="158" w:after="0"/>
        <w:ind w:left="283" w:hanging="0"/>
        <w:rPr>
          <w:b w:val="false"/>
          <w:b w:val="false"/>
          <w:bCs w:val="false"/>
          <w:color w:val="000000"/>
          <w:w w:val="89"/>
          <w:sz w:val="18"/>
          <w:szCs w:val="18"/>
          <w:lang w:val="ru-RU"/>
        </w:rPr>
      </w:pPr>
      <w:r>
        <w:rPr>
          <w:b w:val="false"/>
          <w:bCs w:val="false"/>
          <w:color w:val="000000"/>
          <w:w w:val="89"/>
          <w:sz w:val="18"/>
          <w:szCs w:val="18"/>
          <w:lang w:val="ru-RU"/>
        </w:rPr>
        <w:t>1. В чем заключается сущность экспрессивной функции?</w:t>
      </w:r>
    </w:p>
    <w:p>
      <w:pPr>
        <w:pStyle w:val="Normal"/>
        <w:shd w:fill="FFFFFF" w:val="clear"/>
        <w:spacing w:lineRule="exact" w:line="197"/>
        <w:ind w:left="34" w:right="19" w:firstLine="235"/>
        <w:jc w:val="both"/>
        <w:rPr>
          <w:b w:val="false"/>
          <w:b w:val="false"/>
          <w:bCs w:val="false"/>
          <w:color w:val="000000"/>
          <w:w w:val="90"/>
          <w:sz w:val="18"/>
          <w:szCs w:val="18"/>
          <w:lang w:val="ru-RU"/>
        </w:rPr>
      </w:pPr>
      <w:r>
        <w:rPr>
          <w:b w:val="false"/>
          <w:bCs w:val="false"/>
          <w:color w:val="000000"/>
          <w:w w:val="90"/>
          <w:sz w:val="18"/>
          <w:szCs w:val="18"/>
          <w:lang w:val="ru-RU"/>
        </w:rPr>
        <w:t>2. Какие имеются различия между русским и английским языками в средствах выражения экспрессивной функции?</w:t>
      </w:r>
    </w:p>
    <w:p>
      <w:pPr>
        <w:pStyle w:val="Normal"/>
        <w:shd w:fill="FFFFFF" w:val="clear"/>
        <w:spacing w:lineRule="exact" w:line="197"/>
        <w:ind w:left="34" w:right="24" w:firstLine="230"/>
        <w:jc w:val="both"/>
        <w:rPr>
          <w:b w:val="false"/>
          <w:b w:val="false"/>
          <w:bCs w:val="false"/>
          <w:color w:val="000000"/>
          <w:w w:val="89"/>
          <w:sz w:val="18"/>
          <w:szCs w:val="18"/>
          <w:lang w:val="ru-RU"/>
        </w:rPr>
      </w:pPr>
      <w:r>
        <w:rPr>
          <w:b w:val="false"/>
          <w:bCs w:val="false"/>
          <w:color w:val="000000"/>
          <w:w w:val="89"/>
          <w:sz w:val="18"/>
          <w:szCs w:val="18"/>
          <w:lang w:val="ru-RU"/>
        </w:rPr>
        <w:t>3. Какие закономерности наблюдаются при осуществлении переводческих стилистических модификаций?</w:t>
      </w:r>
    </w:p>
    <w:p>
      <w:pPr>
        <w:pStyle w:val="Normal"/>
        <w:shd w:fill="FFFFFF" w:val="clear"/>
        <w:spacing w:before="206" w:after="0"/>
        <w:ind w:right="19" w:hanging="0"/>
        <w:jc w:val="center"/>
        <w:rPr>
          <w:rFonts w:ascii="Times New Roman" w:hAnsi="Times New Roman" w:cs="Times New Roman"/>
          <w:color w:val="000000"/>
          <w:spacing w:val="-1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ru-RU"/>
        </w:rPr>
        <w:t>Рекомендуемые правила перевода</w:t>
      </w:r>
    </w:p>
    <w:p>
      <w:pPr>
        <w:pStyle w:val="Normal"/>
        <w:shd w:fill="FFFFFF" w:val="clear"/>
        <w:spacing w:lineRule="exact" w:line="250" w:before="158" w:after="0"/>
        <w:ind w:left="24" w:right="29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Для достижения экспрессивной эквивалентности — в зависимости от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конкретных требований английского публицистического стиля — во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>никает необходимость в принятии мер по сохранению экспрессивного эф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>фекта оригинала или по снижению его экспрессивности.</w:t>
      </w:r>
    </w:p>
    <w:p>
      <w:pPr>
        <w:pStyle w:val="Normal"/>
        <w:shd w:fill="FFFFFF" w:val="clear"/>
        <w:spacing w:lineRule="exact" w:line="250"/>
        <w:ind w:left="5" w:right="43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Сохранить экспрессивность русского высказывания позволяют сле</w:t>
        <w:softHyphen/>
        <w:t xml:space="preserve">дующие преобразования: замена абстрактных существительных на конкретные; вербализация отглагольных существительных; замена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слов, заимствованных из греческого и латинского языков, словами анг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лосаксонского происхождения, относящимися к разговорной лексике; соблюдение правила частотности употребления языковых единиц — ограниченного использования в английском тексте некоторых катег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рий лексических единиц, отрицательных и пассивных конструкций.</w:t>
      </w:r>
    </w:p>
    <w:p>
      <w:pPr>
        <w:pStyle w:val="Normal"/>
        <w:shd w:fill="FFFFFF" w:val="clear"/>
        <w:spacing w:lineRule="exact" w:line="250"/>
        <w:ind w:right="58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Снижению экспрессивности среди прочего содействует сокращение числа эмоционально окрашенных слов, замена таких слов на нейтраль</w:t>
        <w:softHyphen/>
        <w:t>ные, использование приема компенсации, замена риторических вопр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сов нейтральными утвердительными предложениями.</w:t>
      </w:r>
    </w:p>
    <w:p>
      <w:pPr>
        <w:sectPr>
          <w:type w:val="nextPage"/>
          <w:pgSz w:w="11906" w:h="16838"/>
          <w:pgMar w:left="1440" w:right="3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w w:val="81"/>
          <w:sz w:val="19"/>
          <w:szCs w:val="19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1"/>
          <w:sz w:val="19"/>
          <w:szCs w:val="19"/>
          <w:lang w:val="ru-RU"/>
        </w:rPr>
        <w:t>100</w:t>
      </w:r>
    </w:p>
    <w:p>
      <w:pPr>
        <w:pStyle w:val="Normal"/>
        <w:shd w:fill="FFFFFF" w:val="clear"/>
        <w:spacing w:lineRule="exact" w:line="245"/>
        <w:ind w:left="38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  <w:sz w:val="23"/>
          <w:szCs w:val="23"/>
          <w:lang w:val="ru-RU"/>
        </w:rPr>
        <w:t xml:space="preserve">Следует также избегать копирования экспрессивных средств русск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9"/>
          <w:sz w:val="23"/>
          <w:szCs w:val="23"/>
          <w:lang w:val="ru-RU"/>
        </w:rPr>
        <w:t xml:space="preserve">языка и стараться использовать те языковые средства, которые характерны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9"/>
          <w:sz w:val="23"/>
          <w:szCs w:val="23"/>
          <w:lang w:val="ru-RU"/>
        </w:rPr>
        <w:t>именно для английского языка, отражают его экспрессивную идиоматику.</w:t>
      </w:r>
    </w:p>
    <w:p>
      <w:pPr>
        <w:pStyle w:val="Normal"/>
        <w:shd w:fill="FFFFFF" w:val="clear"/>
        <w:spacing w:before="187" w:after="0"/>
        <w:ind w:left="720" w:hanging="0"/>
        <w:rPr/>
      </w:pPr>
      <w:r>
        <w:rPr>
          <w:rFonts w:cs="Times New Roman" w:ascii="Times New Roman" w:hAnsi="Times New Roman"/>
          <w:color w:val="000000"/>
          <w:spacing w:val="46"/>
          <w:w w:val="89"/>
          <w:sz w:val="23"/>
          <w:szCs w:val="23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9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w w:val="89"/>
          <w:sz w:val="23"/>
          <w:szCs w:val="23"/>
          <w:lang w:val="ru-RU"/>
        </w:rPr>
        <w:t xml:space="preserve">38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6"/>
          <w:w w:val="89"/>
          <w:sz w:val="23"/>
          <w:szCs w:val="23"/>
          <w:lang w:val="ru-RU"/>
        </w:rPr>
        <w:t>сохранение экспрессивности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  <w:lang w:val="ru-RU"/>
        </w:rPr>
        <w:t>АБСТРАКТНЫЕ СУЩЕСТВИТЕЛЬНЫЕ</w:t>
      </w:r>
    </w:p>
    <w:p>
      <w:pPr>
        <w:pStyle w:val="Normal"/>
        <w:shd w:fill="FFFFFF" w:val="clear"/>
        <w:spacing w:lineRule="exact" w:line="250" w:before="149" w:after="0"/>
        <w:ind w:left="29" w:right="19" w:firstLine="25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1. Осмелевшая либеральн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 xml:space="preserve">критика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начинает зачастую высмеи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  <w:lang w:val="ru-RU"/>
        </w:rPr>
        <w:t>официозную литературу.</w:t>
      </w:r>
    </w:p>
    <w:p>
      <w:pPr>
        <w:pStyle w:val="Normal"/>
        <w:shd w:fill="FFFFFF" w:val="clear"/>
        <w:spacing w:lineRule="exact" w:line="250"/>
        <w:ind w:left="34" w:right="24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 xml:space="preserve">Сущность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этой литературы заключается в пламенном устремл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нии к внелитературным задачам.</w:t>
      </w:r>
    </w:p>
    <w:p>
      <w:pPr>
        <w:pStyle w:val="Normal"/>
        <w:shd w:fill="FFFFFF" w:val="clear"/>
        <w:spacing w:lineRule="exact" w:line="250"/>
        <w:ind w:left="34" w:right="2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3. При самофинансировании устойчивы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 xml:space="preserve">позиции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на мировом рынк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являются непременным условием.</w:t>
      </w:r>
    </w:p>
    <w:p>
      <w:pPr>
        <w:pStyle w:val="Normal"/>
        <w:shd w:fill="FFFFFF" w:val="clear"/>
        <w:spacing w:lineRule="exact" w:line="250"/>
        <w:ind w:left="27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4. Снов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все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упирается в экономическую модель.</w:t>
      </w:r>
    </w:p>
    <w:p>
      <w:pPr>
        <w:pStyle w:val="Normal"/>
        <w:shd w:fill="FFFFFF" w:val="clear"/>
        <w:spacing w:lineRule="exact" w:line="250"/>
        <w:ind w:left="38" w:right="19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5. Теперь отечественна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 xml:space="preserve">свобода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>быстро состарила "смелые" произ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w w:val="88"/>
          <w:sz w:val="23"/>
          <w:szCs w:val="23"/>
          <w:lang w:val="ru-RU"/>
        </w:rPr>
        <w:t>ведения.</w:t>
      </w:r>
    </w:p>
    <w:p>
      <w:pPr>
        <w:pStyle w:val="Normal"/>
        <w:shd w:fill="FFFFFF" w:val="clear"/>
        <w:spacing w:lineRule="exact" w:line="250"/>
        <w:ind w:left="48" w:right="10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6. Когда эт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 xml:space="preserve">тема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оказывалась монополией официозной литературы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8"/>
          <w:sz w:val="23"/>
          <w:szCs w:val="23"/>
          <w:lang w:val="ru-RU"/>
        </w:rPr>
        <w:t>массовый читатель кидался на новые книги с неподдельным энтузиазмом.</w:t>
      </w:r>
    </w:p>
    <w:p>
      <w:pPr>
        <w:pStyle w:val="Normal"/>
        <w:shd w:fill="FFFFFF" w:val="clear"/>
        <w:spacing w:before="168" w:after="0"/>
        <w:ind w:left="72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3"/>
          <w:w w:val="87"/>
          <w:sz w:val="25"/>
          <w:szCs w:val="25"/>
          <w:lang w:val="ru-RU"/>
        </w:rPr>
        <w:t>Упражнение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1"/>
          <w:w w:val="87"/>
          <w:sz w:val="25"/>
          <w:szCs w:val="25"/>
          <w:lang w:val="ru-RU"/>
        </w:rPr>
        <w:t xml:space="preserve">39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1"/>
          <w:w w:val="87"/>
          <w:sz w:val="25"/>
          <w:szCs w:val="25"/>
          <w:lang w:val="ru-RU"/>
        </w:rPr>
        <w:t>сохранение экспрессивности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000000"/>
          <w:spacing w:val="-12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17"/>
          <w:szCs w:val="17"/>
          <w:lang w:val="ru-RU"/>
        </w:rPr>
        <w:t>ИСПОЛЬЗОВАНИЕ РАЗГОВОРНОЙ ЛЕКСИКИ</w:t>
      </w:r>
    </w:p>
    <w:p>
      <w:pPr>
        <w:pStyle w:val="Normal"/>
        <w:shd w:fill="FFFFFF" w:val="clear"/>
        <w:spacing w:before="72" w:after="0"/>
        <w:ind w:left="4152" w:hanging="0"/>
        <w:rPr>
          <w:b w:val="false"/>
          <w:b w:val="false"/>
          <w:bCs w:val="false"/>
          <w:i/>
          <w:i/>
          <w:iCs/>
          <w:color w:val="000000"/>
          <w:sz w:val="12"/>
          <w:szCs w:val="12"/>
        </w:rPr>
      </w:pPr>
      <w:r>
        <w:rPr>
          <w:b w:val="false"/>
          <w:bCs w:val="false"/>
          <w:i/>
          <w:iCs/>
          <w:color w:val="000000"/>
          <w:sz w:val="12"/>
          <w:szCs w:val="12"/>
        </w:rPr>
        <w:t>I</w:t>
      </w:r>
    </w:p>
    <w:p>
      <w:pPr>
        <w:pStyle w:val="Normal"/>
        <w:shd w:fill="FFFFFF" w:val="clear"/>
        <w:spacing w:lineRule="exact" w:line="250"/>
        <w:ind w:left="34" w:right="24" w:firstLine="25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1. Нехватка культуры — это дефицит знаний. Вот и приходи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3"/>
          <w:szCs w:val="23"/>
          <w:lang w:val="ru-RU"/>
        </w:rPr>
        <w:t>ком</w:t>
        <w:softHyphen/>
        <w:t xml:space="preserve">пенсирова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его избытком самомнения и самолюбия.</w:t>
      </w:r>
    </w:p>
    <w:p>
      <w:pPr>
        <w:pStyle w:val="Normal"/>
        <w:shd w:fill="FFFFFF" w:val="clear"/>
        <w:spacing w:lineRule="exact" w:line="250"/>
        <w:ind w:left="26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 xml:space="preserve">2. 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w w:val="88"/>
          <w:sz w:val="23"/>
          <w:szCs w:val="23"/>
          <w:lang w:val="ru-RU"/>
        </w:rPr>
        <w:t xml:space="preserve">нетерпимо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88"/>
          <w:sz w:val="23"/>
          <w:szCs w:val="23"/>
          <w:lang w:val="ru-RU"/>
        </w:rPr>
        <w:t>ибо вся эта возня объективно служит антиреформе.</w:t>
      </w:r>
    </w:p>
    <w:p>
      <w:pPr>
        <w:pStyle w:val="Normal"/>
        <w:shd w:fill="FFFFFF" w:val="clear"/>
        <w:spacing w:lineRule="exact" w:line="250"/>
        <w:ind w:left="29" w:right="24" w:firstLine="24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3. Нетруд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 xml:space="preserve">представить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себе многие аналогичные сфер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>прило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8"/>
          <w:sz w:val="23"/>
          <w:szCs w:val="23"/>
          <w:lang w:val="ru-RU"/>
        </w:rPr>
        <w:t xml:space="preserve">жения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  <w:lang w:val="ru-RU"/>
        </w:rPr>
        <w:t>видео.</w:t>
      </w:r>
    </w:p>
    <w:p>
      <w:pPr>
        <w:pStyle w:val="Normal"/>
        <w:shd w:fill="FFFFFF" w:val="clear"/>
        <w:spacing w:lineRule="exact" w:line="250"/>
        <w:ind w:left="25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4. Почему именно сейчас эта социальная болезн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3"/>
          <w:szCs w:val="23"/>
          <w:lang w:val="ru-RU"/>
        </w:rPr>
        <w:t>прогрессирует?</w:t>
      </w:r>
    </w:p>
    <w:p>
      <w:pPr>
        <w:pStyle w:val="Normal"/>
        <w:shd w:fill="FFFFFF" w:val="clear"/>
        <w:spacing w:lineRule="exact" w:line="250"/>
        <w:ind w:left="19" w:right="29" w:firstLine="25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Тогда и цены на нефть буду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определять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исходя из текущих м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8"/>
          <w:sz w:val="23"/>
          <w:szCs w:val="23"/>
          <w:lang w:val="ru-RU"/>
        </w:rPr>
        <w:t>ровых цен.</w:t>
      </w:r>
    </w:p>
    <w:p>
      <w:pPr>
        <w:pStyle w:val="Normal"/>
        <w:shd w:fill="FFFFFF" w:val="clear"/>
        <w:spacing w:lineRule="exact" w:line="250"/>
        <w:ind w:left="25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88"/>
          <w:sz w:val="23"/>
          <w:szCs w:val="23"/>
          <w:lang w:val="ru-RU"/>
        </w:rPr>
        <w:t xml:space="preserve">6. Мы взяли курс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w w:val="88"/>
          <w:sz w:val="23"/>
          <w:szCs w:val="23"/>
          <w:lang w:val="ru-RU"/>
        </w:rPr>
        <w:t xml:space="preserve">огранич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88"/>
          <w:sz w:val="23"/>
          <w:szCs w:val="23"/>
          <w:lang w:val="ru-RU"/>
        </w:rPr>
        <w:t>всевластья экономической бюрократии.</w:t>
      </w:r>
    </w:p>
    <w:p>
      <w:pPr>
        <w:pStyle w:val="Normal"/>
        <w:shd w:fill="FFFFFF" w:val="clear"/>
        <w:spacing w:lineRule="exact" w:line="250"/>
        <w:ind w:left="19" w:right="29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8"/>
          <w:sz w:val="23"/>
          <w:szCs w:val="23"/>
          <w:lang w:val="ru-RU"/>
        </w:rPr>
        <w:t xml:space="preserve">7. Идеи экономических реформ бы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w w:val="88"/>
          <w:sz w:val="23"/>
          <w:szCs w:val="23"/>
          <w:lang w:val="ru-RU"/>
        </w:rPr>
        <w:t xml:space="preserve">сформулированы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w w:val="88"/>
          <w:sz w:val="23"/>
          <w:szCs w:val="23"/>
          <w:lang w:val="ru-RU"/>
        </w:rPr>
        <w:t xml:space="preserve">только в 1987 году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w w:val="88"/>
          <w:sz w:val="23"/>
          <w:szCs w:val="23"/>
          <w:lang w:val="ru-RU"/>
        </w:rPr>
        <w:t>а первые шаги сделаны в 1988 году.</w:t>
      </w:r>
    </w:p>
    <w:p>
      <w:pPr>
        <w:pStyle w:val="Normal"/>
        <w:shd w:fill="FFFFFF" w:val="clear"/>
        <w:spacing w:lineRule="exact" w:line="250"/>
        <w:ind w:left="10" w:right="3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8. Естественно, ч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 xml:space="preserve">политика </w:t>
      </w:r>
      <w:r>
        <w:rPr>
          <w:rFonts w:cs="Times New Roman" w:ascii="Times New Roman" w:hAnsi="Times New Roman"/>
          <w:b w:val="false"/>
          <w:bCs w:val="false"/>
          <w:color w:val="000000"/>
          <w:w w:val="88"/>
          <w:sz w:val="23"/>
          <w:szCs w:val="23"/>
          <w:lang w:val="ru-RU"/>
        </w:rPr>
        <w:t xml:space="preserve">объединения "Нефтеэкспорт", как и любого другого экспортера в тот период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8"/>
          <w:sz w:val="23"/>
          <w:szCs w:val="23"/>
          <w:lang w:val="ru-RU"/>
        </w:rPr>
        <w:t>была направлена на реализ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цию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 xml:space="preserve">неф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8"/>
          <w:sz w:val="23"/>
          <w:szCs w:val="23"/>
          <w:lang w:val="ru-RU"/>
        </w:rPr>
        <w:t xml:space="preserve">по максимально достижимым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23"/>
          <w:szCs w:val="23"/>
          <w:lang w:val="ru-RU"/>
        </w:rPr>
        <w:t>ценам.</w:t>
      </w:r>
    </w:p>
    <w:p>
      <w:pPr>
        <w:pStyle w:val="Normal"/>
        <w:shd w:fill="FFFFFF" w:val="clear"/>
        <w:spacing w:before="178" w:after="0"/>
        <w:ind w:left="686" w:hanging="0"/>
        <w:rPr/>
      </w:pPr>
      <w:r>
        <w:rPr>
          <w:rFonts w:cs="Times New Roman" w:ascii="Times New Roman" w:hAnsi="Times New Roman"/>
          <w:color w:val="000000"/>
          <w:spacing w:val="36"/>
          <w:w w:val="86"/>
          <w:sz w:val="25"/>
          <w:szCs w:val="25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6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1"/>
          <w:w w:val="86"/>
          <w:sz w:val="25"/>
          <w:szCs w:val="25"/>
          <w:lang w:val="ru-RU"/>
        </w:rPr>
        <w:t xml:space="preserve">40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1"/>
          <w:w w:val="86"/>
          <w:sz w:val="25"/>
          <w:szCs w:val="25"/>
          <w:lang w:val="ru-RU"/>
        </w:rPr>
        <w:t>сохранение экспрессивности.</w:t>
      </w:r>
    </w:p>
    <w:p>
      <w:pPr>
        <w:pStyle w:val="Normal"/>
        <w:shd w:fill="FFFFFF" w:val="clear"/>
        <w:ind w:left="1022" w:hanging="0"/>
        <w:rPr>
          <w:rFonts w:ascii="Times New Roman" w:hAnsi="Times New Roman" w:cs="Times New Roman"/>
          <w:color w:val="000000"/>
          <w:spacing w:val="-12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17"/>
          <w:szCs w:val="17"/>
          <w:lang w:val="ru-RU"/>
        </w:rPr>
        <w:t>ЧАСТОТНОСТЬ УПОТРЕБЛЕНИЯ ЯЗЫКОВЫХ ЕДИНИЦ</w:t>
      </w:r>
    </w:p>
    <w:p>
      <w:pPr>
        <w:pStyle w:val="Normal"/>
        <w:shd w:fill="FFFFFF" w:val="clear"/>
        <w:spacing w:lineRule="exact" w:line="254" w:before="149" w:after="0"/>
        <w:ind w:right="53" w:firstLine="26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1. Решение о радикальном сокращении стратегических наступатель</w:t>
        <w:softHyphen/>
        <w:t xml:space="preserve">ных вооружени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3"/>
          <w:szCs w:val="23"/>
          <w:lang w:val="ru-RU"/>
        </w:rPr>
        <w:t xml:space="preserve">обеспечило дальнейши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сдвиги и в переговорах по х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3"/>
          <w:szCs w:val="23"/>
          <w:lang w:val="ru-RU"/>
        </w:rPr>
        <w:t>мическому оружию.</w:t>
      </w:r>
    </w:p>
    <w:p>
      <w:pPr>
        <w:sectPr>
          <w:type w:val="nextPage"/>
          <w:pgSz w:w="11906" w:h="16838"/>
          <w:pgMar w:left="1440" w:right="3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77" w:hanging="0"/>
        <w:jc w:val="right"/>
        <w:rPr>
          <w:b w:val="false"/>
          <w:b w:val="false"/>
          <w:bCs w:val="false"/>
          <w:color w:val="000000"/>
          <w:w w:val="81"/>
          <w:sz w:val="16"/>
          <w:szCs w:val="16"/>
          <w:lang w:val="ru-RU"/>
        </w:rPr>
      </w:pPr>
      <w:r>
        <w:rPr>
          <w:b w:val="false"/>
          <w:bCs w:val="false"/>
          <w:color w:val="000000"/>
          <w:w w:val="81"/>
          <w:sz w:val="16"/>
          <w:szCs w:val="16"/>
          <w:lang w:val="ru-RU"/>
        </w:rPr>
        <w:t>101</w:t>
      </w:r>
    </w:p>
    <w:p>
      <w:pPr>
        <w:pStyle w:val="Normal"/>
        <w:shd w:fill="FFFFFF" w:val="clear"/>
        <w:spacing w:lineRule="exact" w:line="245"/>
        <w:ind w:left="43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 xml:space="preserve">2. И тут нужен какой-то враг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89"/>
          <w:sz w:val="23"/>
          <w:szCs w:val="23"/>
          <w:lang w:val="ru-RU"/>
        </w:rPr>
        <w:t xml:space="preserve">а в условиях </w:t>
      </w:r>
      <w:r>
        <w:rPr>
          <w:rFonts w:cs="Times New Roman" w:ascii="Times New Roman" w:hAnsi="Times New Roman"/>
          <w:b w:val="false"/>
          <w:bCs w:val="false"/>
          <w:color w:val="000000"/>
          <w:w w:val="89"/>
          <w:sz w:val="23"/>
          <w:szCs w:val="23"/>
          <w:lang w:val="ru-RU"/>
        </w:rPr>
        <w:t xml:space="preserve">опасности острее, че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w w:val="89"/>
          <w:sz w:val="23"/>
          <w:szCs w:val="23"/>
          <w:lang w:val="ru-RU"/>
        </w:rPr>
        <w:t>раньше.</w:t>
      </w:r>
    </w:p>
    <w:p>
      <w:pPr>
        <w:pStyle w:val="Normal"/>
        <w:shd w:fill="FFFFFF" w:val="clear"/>
        <w:spacing w:lineRule="exact" w:line="245"/>
        <w:ind w:left="43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w w:val="89"/>
          <w:sz w:val="23"/>
          <w:szCs w:val="23"/>
          <w:lang w:val="ru-RU"/>
        </w:rPr>
        <w:t xml:space="preserve">В условиях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89"/>
          <w:sz w:val="23"/>
          <w:szCs w:val="23"/>
          <w:lang w:val="ru-RU"/>
        </w:rPr>
        <w:t>закрытого общества литературная номенклатура нер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9"/>
          <w:sz w:val="23"/>
          <w:szCs w:val="23"/>
          <w:lang w:val="ru-RU"/>
        </w:rPr>
        <w:t>ко спекулировала на закрытых темах.</w:t>
      </w:r>
    </w:p>
    <w:p>
      <w:pPr>
        <w:pStyle w:val="Normal"/>
        <w:shd w:fill="FFFFFF" w:val="clear"/>
        <w:spacing w:before="182" w:after="0"/>
        <w:ind w:left="720" w:hanging="0"/>
        <w:rPr/>
      </w:pPr>
      <w:r>
        <w:rPr>
          <w:rFonts w:cs="Times New Roman" w:ascii="Times New Roman" w:hAnsi="Times New Roman"/>
          <w:color w:val="000000"/>
          <w:spacing w:val="43"/>
          <w:w w:val="89"/>
          <w:sz w:val="23"/>
          <w:szCs w:val="23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9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w w:val="89"/>
          <w:sz w:val="23"/>
          <w:szCs w:val="23"/>
          <w:lang w:val="ru-RU"/>
        </w:rPr>
        <w:t xml:space="preserve">41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6"/>
          <w:w w:val="89"/>
          <w:sz w:val="23"/>
          <w:szCs w:val="23"/>
          <w:lang w:val="ru-RU"/>
        </w:rPr>
        <w:t>сохранение экспрессивности.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  <w:lang w:val="ru-RU"/>
        </w:rPr>
        <w:t>ОТРИЦАТЕЛЬНЫЕ КОНСТРУКЦИИ</w:t>
      </w:r>
    </w:p>
    <w:p>
      <w:pPr>
        <w:pStyle w:val="Normal"/>
        <w:shd w:fill="FFFFFF" w:val="clear"/>
        <w:spacing w:lineRule="exact" w:line="250" w:before="144" w:after="0"/>
        <w:ind w:left="24" w:right="24" w:firstLine="25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1. Расслоение и деградация официальной литературы в сущно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3"/>
          <w:szCs w:val="23"/>
          <w:lang w:val="ru-RU"/>
        </w:rPr>
        <w:t xml:space="preserve">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3"/>
          <w:szCs w:val="23"/>
          <w:lang w:val="ru-RU"/>
        </w:rPr>
        <w:t xml:space="preserve">слишком много знач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для дальнейшего развития литературы.</w:t>
      </w:r>
    </w:p>
    <w:p>
      <w:pPr>
        <w:pStyle w:val="Normal"/>
        <w:shd w:fill="FFFFFF" w:val="clear"/>
        <w:spacing w:lineRule="exact" w:line="250"/>
        <w:ind w:left="29" w:right="19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  <w:lang w:val="ru-RU"/>
        </w:rPr>
        <w:t xml:space="preserve">Не стремясь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особен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  <w:lang w:val="ru-RU"/>
        </w:rPr>
        <w:t xml:space="preserve">к популярности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>Станислав Шаталин, из</w:t>
        <w:softHyphen/>
        <w:t>вестный русский экономист, относился к тем, кто даже в самой слож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ной ситуаци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3"/>
          <w:szCs w:val="23"/>
          <w:lang w:val="ru-RU"/>
        </w:rPr>
        <w:t>не позволяет эмоциям захлестнуть рассудок.</w:t>
      </w:r>
    </w:p>
    <w:p>
      <w:pPr>
        <w:pStyle w:val="Normal"/>
        <w:shd w:fill="FFFFFF" w:val="clear"/>
        <w:spacing w:lineRule="exact" w:line="250"/>
        <w:ind w:left="38" w:right="19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3"/>
          <w:szCs w:val="23"/>
          <w:lang w:val="ru-RU"/>
        </w:rPr>
        <w:t xml:space="preserve">Не способному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3"/>
          <w:szCs w:val="23"/>
          <w:lang w:val="ru-RU"/>
        </w:rPr>
        <w:t xml:space="preserve">не умеющему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>организовать работу удобно ис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кать "заговорщиков".</w:t>
      </w:r>
    </w:p>
    <w:p>
      <w:pPr>
        <w:pStyle w:val="Normal"/>
        <w:shd w:fill="FFFFFF" w:val="clear"/>
        <w:spacing w:lineRule="exact" w:line="250"/>
        <w:ind w:left="26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4. Соцреализ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3"/>
          <w:szCs w:val="23"/>
          <w:lang w:val="ru-RU"/>
        </w:rPr>
        <w:t xml:space="preserve">отрицал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настоящее за счет будущего.</w:t>
      </w:r>
    </w:p>
    <w:p>
      <w:pPr>
        <w:pStyle w:val="Normal"/>
        <w:shd w:fill="FFFFFF" w:val="clear"/>
        <w:spacing w:before="173" w:after="0"/>
        <w:ind w:left="725" w:hanging="0"/>
        <w:rPr/>
      </w:pPr>
      <w:r>
        <w:rPr>
          <w:rFonts w:cs="Times New Roman" w:ascii="Times New Roman" w:hAnsi="Times New Roman"/>
          <w:color w:val="000000"/>
          <w:spacing w:val="39"/>
          <w:w w:val="84"/>
          <w:sz w:val="25"/>
          <w:szCs w:val="25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4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9"/>
          <w:w w:val="84"/>
          <w:sz w:val="25"/>
          <w:szCs w:val="25"/>
          <w:lang w:val="ru-RU"/>
        </w:rPr>
        <w:t xml:space="preserve">42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9"/>
          <w:w w:val="84"/>
          <w:sz w:val="25"/>
          <w:szCs w:val="25"/>
          <w:lang w:val="ru-RU"/>
        </w:rPr>
        <w:t>сохранение экспрессивности.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color w:val="000000"/>
          <w:w w:val="89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w w:val="89"/>
          <w:sz w:val="17"/>
          <w:szCs w:val="17"/>
          <w:lang w:val="ru-RU"/>
        </w:rPr>
        <w:t>КОНСТРУКЦИИ С ПАССИВНЫМ ЗАЛОГОМ</w:t>
      </w:r>
    </w:p>
    <w:p>
      <w:pPr>
        <w:pStyle w:val="Normal"/>
        <w:shd w:fill="FFFFFF" w:val="clear"/>
        <w:spacing w:lineRule="exact" w:line="250" w:before="158" w:after="0"/>
        <w:ind w:left="29" w:right="10" w:firstLine="25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1. То обстоятельство, что большая часть этих денег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  <w:lang w:val="ru-RU"/>
        </w:rPr>
        <w:t xml:space="preserve">проеда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3"/>
          <w:szCs w:val="23"/>
          <w:lang w:val="ru-RU"/>
        </w:rPr>
        <w:t xml:space="preserve">трат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3"/>
          <w:szCs w:val="23"/>
          <w:lang w:val="ru-RU"/>
        </w:rPr>
        <w:t xml:space="preserve">на оборудование, которое года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3"/>
          <w:szCs w:val="23"/>
          <w:lang w:val="ru-RU"/>
        </w:rPr>
        <w:t xml:space="preserve">не вводи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3"/>
          <w:szCs w:val="23"/>
          <w:lang w:val="ru-RU"/>
        </w:rPr>
        <w:t xml:space="preserve">в строй,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должно беспокоить нас куда больше, чем сам факт экспорта нефти.</w:t>
      </w:r>
    </w:p>
    <w:p>
      <w:pPr>
        <w:pStyle w:val="Normal"/>
        <w:shd w:fill="FFFFFF" w:val="clear"/>
        <w:spacing w:lineRule="exact" w:line="250"/>
        <w:ind w:left="34" w:right="19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2. Поэт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3"/>
          <w:szCs w:val="23"/>
          <w:lang w:val="ru-RU"/>
        </w:rPr>
        <w:t xml:space="preserve">оказались ненужны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>молодежной аудитории, иронич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скими аплодисментами сгонявшей их со сцены.</w:t>
      </w:r>
    </w:p>
    <w:p>
      <w:pPr>
        <w:pStyle w:val="Normal"/>
        <w:shd w:fill="FFFFFF" w:val="clear"/>
        <w:spacing w:before="173" w:after="0"/>
        <w:ind w:left="787" w:hanging="0"/>
        <w:rPr/>
      </w:pPr>
      <w:r>
        <w:rPr>
          <w:rFonts w:cs="Times New Roman" w:ascii="Times New Roman" w:hAnsi="Times New Roman"/>
          <w:color w:val="000000"/>
          <w:spacing w:val="34"/>
          <w:w w:val="86"/>
          <w:sz w:val="25"/>
          <w:szCs w:val="25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6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  <w:w w:val="86"/>
          <w:sz w:val="25"/>
          <w:szCs w:val="25"/>
          <w:lang w:val="ru-RU"/>
        </w:rPr>
        <w:t xml:space="preserve">43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0"/>
          <w:w w:val="86"/>
          <w:sz w:val="25"/>
          <w:szCs w:val="25"/>
          <w:lang w:val="ru-RU"/>
        </w:rPr>
        <w:t>снижение экспрессивност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w w:val="89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w w:val="89"/>
          <w:sz w:val="17"/>
          <w:szCs w:val="17"/>
          <w:lang w:val="ru-RU"/>
        </w:rPr>
        <w:t>ЭМОЦИОНАЛЬНО ОКРАШЕННАЯ ЛЕКСИКА</w:t>
      </w:r>
    </w:p>
    <w:p>
      <w:pPr>
        <w:pStyle w:val="Normal"/>
        <w:shd w:fill="FFFFFF" w:val="clear"/>
        <w:spacing w:lineRule="exact" w:line="254" w:before="154" w:after="0"/>
        <w:ind w:left="5" w:right="24" w:firstLine="26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1. Обратимся к России. Она всегда была то осаждаема, когда е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3"/>
          <w:szCs w:val="23"/>
          <w:lang w:val="ru-RU"/>
        </w:rPr>
        <w:t>рв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3"/>
          <w:szCs w:val="23"/>
          <w:lang w:val="ru-RU"/>
        </w:rPr>
        <w:t xml:space="preserve">ли в клочья,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то сама она упорн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3"/>
          <w:szCs w:val="23"/>
          <w:lang w:val="ru-RU"/>
        </w:rPr>
        <w:t xml:space="preserve">раздвигала просторы, упрямо рвалась к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3"/>
          <w:szCs w:val="23"/>
          <w:lang w:val="ru-RU"/>
        </w:rPr>
        <w:t xml:space="preserve">морям и океанам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3"/>
          <w:szCs w:val="23"/>
          <w:lang w:val="ru-RU"/>
        </w:rPr>
        <w:t>Московии до Балтики и Черного моря, до тихоок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3"/>
          <w:szCs w:val="23"/>
          <w:lang w:val="ru-RU"/>
        </w:rPr>
        <w:t xml:space="preserve">анских и арктических берегов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 xml:space="preserve">Страна не раз поч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3"/>
          <w:szCs w:val="23"/>
          <w:lang w:val="ru-RU"/>
        </w:rPr>
        <w:t xml:space="preserve">распадалась 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  <w:lang w:val="ru-RU"/>
        </w:rPr>
        <w:t xml:space="preserve">куски, раздираемая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  <w:lang w:val="ru-RU"/>
        </w:rPr>
        <w:t xml:space="preserve">междуусобица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то социальны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  <w:lang w:val="ru-RU"/>
        </w:rPr>
        <w:t xml:space="preserve">распрями,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затем вновь становилась на ноги.</w:t>
      </w:r>
    </w:p>
    <w:p>
      <w:pPr>
        <w:pStyle w:val="Normal"/>
        <w:shd w:fill="FFFFFF" w:val="clear"/>
        <w:spacing w:lineRule="exact" w:line="254"/>
        <w:ind w:left="5" w:right="43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2. Ю. Бондарев сравнивает новые силы в литературе с фашистским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3"/>
          <w:szCs w:val="23"/>
          <w:lang w:val="ru-RU"/>
        </w:rPr>
        <w:t xml:space="preserve">ордами, напавшим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на Советский Союз в 1941 году.</w:t>
      </w:r>
    </w:p>
    <w:p>
      <w:pPr>
        <w:pStyle w:val="Normal"/>
        <w:shd w:fill="FFFFFF" w:val="clear"/>
        <w:spacing w:before="173" w:after="0"/>
        <w:ind w:left="763" w:hanging="0"/>
        <w:rPr/>
      </w:pPr>
      <w:r>
        <w:rPr>
          <w:rFonts w:cs="Times New Roman" w:ascii="Times New Roman" w:hAnsi="Times New Roman"/>
          <w:color w:val="000000"/>
          <w:spacing w:val="31"/>
          <w:w w:val="87"/>
          <w:sz w:val="25"/>
          <w:szCs w:val="25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7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1"/>
          <w:w w:val="87"/>
          <w:sz w:val="25"/>
          <w:szCs w:val="25"/>
          <w:lang w:val="ru-RU"/>
        </w:rPr>
        <w:t xml:space="preserve">44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1"/>
          <w:w w:val="87"/>
          <w:sz w:val="25"/>
          <w:szCs w:val="25"/>
          <w:lang w:val="ru-RU"/>
        </w:rPr>
        <w:t>снижение экспрессивности.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  <w:lang w:val="ru-RU"/>
        </w:rPr>
        <w:t>РИТОРИЧЕСКИЕ ВОПРОСЫ</w:t>
      </w:r>
    </w:p>
    <w:p>
      <w:pPr>
        <w:sectPr>
          <w:type w:val="nextPage"/>
          <w:pgSz w:w="11906" w:h="16838"/>
          <w:pgMar w:left="1440" w:right="3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44" w:after="0"/>
        <w:ind w:firstLine="245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1. Такая политика чревата дальнейшей дестабилизацией положения в </w:t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мир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3"/>
          <w:szCs w:val="23"/>
          <w:lang w:val="ru-RU"/>
        </w:rPr>
        <w:t xml:space="preserve">И кто может поручиться, что этот курс не повлечет за собо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6"/>
          <w:sz w:val="23"/>
          <w:szCs w:val="23"/>
          <w:lang w:val="ru-RU"/>
        </w:rPr>
        <w:t xml:space="preserve">непоправимые последствия? </w:t>
      </w:r>
      <w:r>
        <w:rPr>
          <w:rFonts w:cs="Times New Roman" w:ascii="Times New Roman" w:hAnsi="Times New Roman"/>
          <w:b w:val="false"/>
          <w:bCs w:val="false"/>
          <w:color w:val="000000"/>
          <w:w w:val="67"/>
          <w:sz w:val="23"/>
          <w:szCs w:val="23"/>
          <w:lang w:val="ru-RU"/>
        </w:rPr>
        <w:t>102</w:t>
      </w:r>
    </w:p>
    <w:p>
      <w:pPr>
        <w:pStyle w:val="Normal"/>
        <w:shd w:fill="FFFFFF" w:val="clear"/>
        <w:spacing w:lineRule="exact" w:line="245"/>
        <w:ind w:left="43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2. Для того чтобы начать процесс реального разоружения, надо ост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 xml:space="preserve">новить гонку вооружений. Представьте себе железнодорожный состав, идущий с большой скоростью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>Разве может он сразу начать движ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ние в обратную сторону, не сделав предварительно полную остановку?</w:t>
      </w:r>
    </w:p>
    <w:p>
      <w:pPr>
        <w:pStyle w:val="Normal"/>
        <w:shd w:fill="FFFFFF" w:val="clear"/>
        <w:spacing w:lineRule="exact" w:line="245"/>
        <w:ind w:left="19" w:right="10" w:firstLine="25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2"/>
          <w:szCs w:val="22"/>
          <w:lang w:val="ru-RU"/>
        </w:rPr>
        <w:t xml:space="preserve">3. Мы все такие разные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sz w:val="22"/>
          <w:szCs w:val="22"/>
          <w:lang w:val="ru-RU"/>
        </w:rPr>
        <w:t xml:space="preserve">Кто из нас, сидя в зале кинотеатра, 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удивлялся неожиданной реакции окружающих?</w:t>
      </w:r>
    </w:p>
    <w:p>
      <w:pPr>
        <w:pStyle w:val="Normal"/>
        <w:shd w:fill="FFFFFF" w:val="clear"/>
        <w:spacing w:lineRule="exact" w:line="245"/>
        <w:ind w:left="26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И с кем только Россия не воевала?\</w:t>
      </w:r>
    </w:p>
    <w:p>
      <w:pPr>
        <w:pStyle w:val="Normal"/>
        <w:shd w:fill="FFFFFF" w:val="clear"/>
        <w:spacing w:lineRule="exact" w:line="245"/>
        <w:ind w:left="19" w:right="19" w:firstLine="24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>5. Сколько в этой мерзопакостной охоте за инакомыслящими погиб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  <w:lang w:val="ru-RU"/>
        </w:rPr>
        <w:t>ло людей, а сколь многих постигло духовное растление через нен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висть, доносительство, подлую жажду власти\</w:t>
      </w:r>
    </w:p>
    <w:p>
      <w:pPr>
        <w:pStyle w:val="Normal"/>
        <w:shd w:fill="FFFFFF" w:val="clear"/>
        <w:spacing w:lineRule="exact" w:line="245"/>
        <w:ind w:left="38" w:right="14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>6. Но какой же конструктивный диалог может быть без настоя</w:t>
        <w:softHyphen/>
        <w:t xml:space="preserve">щей свободы! Какой же конструктивный диалог без гласности, ког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>общественность на голодном информационном пайке! Какой же кон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  <w:sz w:val="22"/>
          <w:szCs w:val="22"/>
          <w:lang w:val="ru-RU"/>
        </w:rPr>
        <w:t>структивный диалог без демократических процедур и демократиче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2"/>
          <w:szCs w:val="22"/>
          <w:lang w:val="ru-RU"/>
        </w:rPr>
        <w:t>ского мировоззрения*.</w:t>
      </w:r>
    </w:p>
    <w:p>
      <w:pPr>
        <w:pStyle w:val="Normal"/>
        <w:shd w:fill="FFFFFF" w:val="clear"/>
        <w:spacing w:before="178" w:after="0"/>
        <w:ind w:left="806" w:hanging="0"/>
        <w:rPr/>
      </w:pPr>
      <w:r>
        <w:rPr>
          <w:rFonts w:cs="Times New Roman" w:ascii="Times New Roman" w:hAnsi="Times New Roman"/>
          <w:color w:val="000000"/>
          <w:spacing w:val="43"/>
          <w:w w:val="87"/>
          <w:sz w:val="24"/>
          <w:szCs w:val="24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w w:val="87"/>
          <w:sz w:val="24"/>
          <w:szCs w:val="24"/>
          <w:lang w:val="ru-RU"/>
        </w:rPr>
        <w:t xml:space="preserve">45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7"/>
          <w:w w:val="87"/>
          <w:sz w:val="24"/>
          <w:szCs w:val="24"/>
          <w:lang w:val="ru-RU"/>
        </w:rPr>
        <w:t>снижение экспрессивности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color w:val="000000"/>
          <w:w w:val="89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w w:val="89"/>
          <w:sz w:val="17"/>
          <w:szCs w:val="17"/>
          <w:lang w:val="ru-RU"/>
        </w:rPr>
        <w:t>ОТРИЦАТЕЛЬНЫЕ ВОПРОСЫ</w:t>
      </w:r>
    </w:p>
    <w:p>
      <w:pPr>
        <w:pStyle w:val="Normal"/>
        <w:shd w:fill="FFFFFF" w:val="clear"/>
        <w:spacing w:lineRule="exact" w:line="254" w:before="144" w:after="0"/>
        <w:ind w:left="34" w:right="14" w:firstLine="25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1. Повсюду в мире растет озабоченность по поводу будущего чело</w:t>
        <w:softHyphen/>
        <w:t>вечества. Не могли ли вы в этой связи высказаться по следующему 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2"/>
          <w:szCs w:val="22"/>
          <w:lang w:val="ru-RU"/>
        </w:rPr>
        <w:t xml:space="preserve">просу: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2"/>
          <w:szCs w:val="22"/>
          <w:lang w:val="ru-RU"/>
        </w:rPr>
        <w:t xml:space="preserve">Не кажется ли вам, что за последние два года мир подошел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ближе к грани всемирного экологического кризиса?</w:t>
      </w:r>
    </w:p>
    <w:p>
      <w:pPr>
        <w:pStyle w:val="Normal"/>
        <w:shd w:fill="FFFFFF" w:val="clear"/>
        <w:spacing w:lineRule="exact" w:line="254"/>
        <w:ind w:left="24" w:right="24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Как вы относитесь к необходимости проведения экономической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реформы в стране?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Неужели вы считаете, что и дальше можно жит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>и развиваться так, как это было раньше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vertAlign w:val="superscript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2"/>
          <w:sz w:val="22"/>
          <w:szCs w:val="22"/>
          <w:lang w:val="ru-RU"/>
        </w:rPr>
        <w:t>?</w:t>
      </w:r>
    </w:p>
    <w:p>
      <w:pPr>
        <w:pStyle w:val="Normal"/>
        <w:shd w:fill="FFFFFF" w:val="clear"/>
        <w:spacing w:lineRule="exact" w:line="254"/>
        <w:ind w:left="14" w:right="24" w:firstLine="24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Нет ли тут известной романтики, преувеличения возможносте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2"/>
          <w:szCs w:val="22"/>
          <w:lang w:val="ru-RU"/>
        </w:rPr>
        <w:t xml:space="preserve">зрелости общественного сознания в мире!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Такие сомнения и такие в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просы мы слышим и у себя дома и от некоторых западных партнеров.</w:t>
      </w:r>
    </w:p>
    <w:p>
      <w:pPr>
        <w:pStyle w:val="Normal"/>
        <w:shd w:fill="FFFFFF" w:val="clear"/>
        <w:spacing w:before="182" w:after="0"/>
        <w:ind w:left="144" w:hanging="0"/>
        <w:rPr/>
      </w:pPr>
      <w:r>
        <w:rPr>
          <w:rFonts w:cs="Times New Roman" w:ascii="Times New Roman" w:hAnsi="Times New Roman"/>
          <w:color w:val="000000"/>
          <w:spacing w:val="41"/>
          <w:w w:val="86"/>
          <w:sz w:val="24"/>
          <w:szCs w:val="24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w w:val="86"/>
          <w:sz w:val="24"/>
          <w:szCs w:val="24"/>
          <w:lang w:val="ru-RU"/>
        </w:rPr>
        <w:t xml:space="preserve">46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0"/>
          <w:w w:val="86"/>
          <w:sz w:val="24"/>
          <w:szCs w:val="24"/>
          <w:lang w:val="ru-RU"/>
        </w:rPr>
        <w:t>экспрессивная идиоматика. аллитерация</w:t>
      </w:r>
    </w:p>
    <w:p>
      <w:pPr>
        <w:pStyle w:val="Normal"/>
        <w:shd w:fill="FFFFFF" w:val="clear"/>
        <w:spacing w:lineRule="exact" w:line="254" w:before="144" w:after="0"/>
        <w:ind w:left="10" w:right="38" w:firstLine="26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w w:val="86"/>
          <w:sz w:val="24"/>
          <w:szCs w:val="24"/>
          <w:lang w:val="ru-RU"/>
        </w:rPr>
        <w:t xml:space="preserve">В особо тяжелом полож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w w:val="86"/>
          <w:sz w:val="24"/>
          <w:szCs w:val="24"/>
          <w:lang w:val="ru-RU"/>
        </w:rPr>
        <w:t>оказывается подавляющее большин</w:t>
        <w:softHyphen/>
        <w:t>ство развивающихся стран.</w:t>
      </w:r>
    </w:p>
    <w:p>
      <w:pPr>
        <w:pStyle w:val="Normal"/>
        <w:shd w:fill="FFFFFF" w:val="clear"/>
        <w:spacing w:lineRule="exact" w:line="254"/>
        <w:ind w:left="5" w:right="48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6"/>
          <w:sz w:val="24"/>
          <w:szCs w:val="24"/>
          <w:lang w:val="ru-RU"/>
        </w:rPr>
        <w:t>2. Для экономики страны непомерные военные расходы оборачив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4"/>
          <w:szCs w:val="24"/>
          <w:lang w:val="ru-RU"/>
        </w:rPr>
        <w:t xml:space="preserve">ются тяжелым бременем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6"/>
          <w:sz w:val="24"/>
          <w:szCs w:val="24"/>
          <w:lang w:val="ru-RU"/>
        </w:rPr>
        <w:t xml:space="preserve">В первую очередь страдают от эт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4"/>
          <w:szCs w:val="24"/>
          <w:lang w:val="ru-RU"/>
        </w:rPr>
        <w:t>бед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  <w:lang w:val="ru-RU"/>
        </w:rPr>
        <w:t>нейшие слои населения.</w:t>
      </w:r>
    </w:p>
    <w:p>
      <w:pPr>
        <w:pStyle w:val="Normal"/>
        <w:shd w:fill="FFFFFF" w:val="clear"/>
        <w:spacing w:lineRule="exact" w:line="254"/>
        <w:ind w:left="5" w:right="58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 xml:space="preserve">3. Решение отказаться от соблюдения договора по ПРО вызвал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  <w:w w:val="84"/>
          <w:sz w:val="24"/>
          <w:szCs w:val="24"/>
          <w:lang w:val="ru-RU"/>
        </w:rPr>
        <w:t xml:space="preserve">серьезные разногласия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4"/>
          <w:sz w:val="24"/>
          <w:szCs w:val="24"/>
          <w:lang w:val="ru-RU"/>
        </w:rPr>
        <w:t>между США и некоторыми их союзниками.</w:t>
      </w:r>
    </w:p>
    <w:p>
      <w:pPr>
        <w:pStyle w:val="Normal"/>
        <w:shd w:fill="FFFFFF" w:val="clear"/>
        <w:spacing w:lineRule="exact" w:line="254"/>
        <w:ind w:right="58" w:firstLine="2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w w:val="84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4"/>
          <w:sz w:val="24"/>
          <w:szCs w:val="24"/>
          <w:lang w:val="ru-RU"/>
        </w:rPr>
        <w:t>4. Действительно, число высококвалифицированных работников возрастает. Однако одновременно с ними на предприятиях трудится много людей, которым не удалось получить ни достаточного общего</w:t>
      </w:r>
    </w:p>
    <w:p>
      <w:pPr>
        <w:sectPr>
          <w:type w:val="nextPage"/>
          <w:pgSz w:w="11906" w:h="16838"/>
          <w:pgMar w:left="1440" w:right="3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58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w w:val="86"/>
          <w:sz w:val="19"/>
          <w:szCs w:val="19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86"/>
          <w:sz w:val="19"/>
          <w:szCs w:val="19"/>
          <w:lang w:val="ru-RU"/>
        </w:rPr>
        <w:t>103</w:t>
      </w:r>
    </w:p>
    <w:p>
      <w:pPr>
        <w:pStyle w:val="Normal"/>
        <w:shd w:fill="FFFFFF" w:val="clear"/>
        <w:spacing w:lineRule="exact" w:line="245"/>
        <w:ind w:left="2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образования, ни нужной современному обществу квалификации. В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эта масса необученных работников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3"/>
          <w:szCs w:val="23"/>
          <w:lang w:val="ru-RU"/>
        </w:rPr>
        <w:t xml:space="preserve">наиболее уязвима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перед безработ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цей, на их материальном положении прежде всего остро негативно ск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зываются любые сокращения социальных расходов.</w:t>
      </w:r>
    </w:p>
    <w:p>
      <w:pPr>
        <w:pStyle w:val="Normal"/>
        <w:shd w:fill="FFFFFF" w:val="clear"/>
        <w:spacing w:lineRule="exact" w:line="245"/>
        <w:ind w:left="29" w:right="19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3"/>
          <w:szCs w:val="23"/>
          <w:lang w:val="ru-RU"/>
        </w:rPr>
        <w:t xml:space="preserve">Особо страдаю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от сегодняшней безработицы молодые люди,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впервые выходящие на биржу труда.</w:t>
      </w:r>
    </w:p>
    <w:p>
      <w:pPr>
        <w:pStyle w:val="Normal"/>
        <w:shd w:fill="FFFFFF" w:val="clear"/>
        <w:spacing w:lineRule="exact" w:line="245"/>
        <w:ind w:left="29" w:right="24" w:firstLine="2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3"/>
          <w:szCs w:val="23"/>
          <w:lang w:val="ru-RU"/>
        </w:rPr>
        <w:t xml:space="preserve">Наиболее неудовлетворительно обстоит дело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>с мерами по вы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пуску товаров народного потребления.</w:t>
      </w:r>
    </w:p>
    <w:p>
      <w:pPr>
        <w:pStyle w:val="Normal"/>
        <w:shd w:fill="FFFFFF" w:val="clear"/>
        <w:spacing w:before="187" w:after="0"/>
        <w:ind w:left="797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3"/>
          <w:sz w:val="23"/>
          <w:szCs w:val="23"/>
          <w:lang w:val="ru-RU"/>
        </w:rPr>
        <w:t>Упражнение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9"/>
          <w:sz w:val="23"/>
          <w:szCs w:val="23"/>
          <w:lang w:val="ru-RU"/>
        </w:rPr>
        <w:t xml:space="preserve">47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9"/>
          <w:sz w:val="23"/>
          <w:szCs w:val="23"/>
          <w:lang w:val="ru-RU"/>
        </w:rPr>
        <w:t>экспрессивная идиоматика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color w:val="000000"/>
          <w:spacing w:val="-11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17"/>
          <w:szCs w:val="17"/>
          <w:lang w:val="ru-RU"/>
        </w:rPr>
        <w:t>КОНСТРУКЦИЯ "НЕ ТОЛЬКО, НО И..."</w:t>
      </w:r>
    </w:p>
    <w:p>
      <w:pPr>
        <w:pStyle w:val="Normal"/>
        <w:shd w:fill="FFFFFF" w:val="clear"/>
        <w:spacing w:lineRule="exact" w:line="250" w:before="149" w:after="0"/>
        <w:ind w:left="29" w:right="14" w:firstLine="24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1. К сожалению, приходится констатировать, что и сегодняшние ре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шения Генеральной Ассамбле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3"/>
          <w:szCs w:val="23"/>
          <w:lang w:val="ru-RU"/>
        </w:rPr>
        <w:t xml:space="preserve">не только не реализованы, но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на пут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их реализации воздвигнуты новые препятствия.</w:t>
      </w:r>
    </w:p>
    <w:p>
      <w:pPr>
        <w:pStyle w:val="Normal"/>
        <w:shd w:fill="FFFFFF" w:val="clear"/>
        <w:spacing w:lineRule="exact" w:line="250"/>
        <w:ind w:left="34" w:right="10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3"/>
          <w:szCs w:val="23"/>
          <w:lang w:val="ru-RU"/>
        </w:rPr>
        <w:t>2. Видеотеки также мало что прибавили к представлениям о вла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дельцах аппаратов.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  <w:lang w:val="ru-RU"/>
        </w:rPr>
        <w:t xml:space="preserve">Не только из-за непопулярности репертуара, но и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из-за жанрового однообразия фильмов и телепрограмм.</w:t>
      </w:r>
    </w:p>
    <w:p>
      <w:pPr>
        <w:pStyle w:val="Normal"/>
        <w:shd w:fill="FFFFFF" w:val="clear"/>
        <w:spacing w:lineRule="exact" w:line="250"/>
        <w:ind w:left="26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3. Такие вопросы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не только не обсуждались — такое не думалось.</w:t>
      </w:r>
    </w:p>
    <w:p>
      <w:pPr>
        <w:pStyle w:val="Normal"/>
        <w:shd w:fill="FFFFFF" w:val="clear"/>
        <w:spacing w:before="187" w:after="0"/>
        <w:ind w:left="802" w:hanging="0"/>
        <w:rPr/>
      </w:pPr>
      <w:r>
        <w:rPr>
          <w:rFonts w:cs="Times New Roman" w:ascii="Times New Roman" w:hAnsi="Times New Roman"/>
          <w:color w:val="000000"/>
          <w:spacing w:val="40"/>
          <w:w w:val="90"/>
          <w:sz w:val="23"/>
          <w:szCs w:val="23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9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8"/>
          <w:w w:val="90"/>
          <w:sz w:val="23"/>
          <w:szCs w:val="23"/>
          <w:lang w:val="ru-RU"/>
        </w:rPr>
        <w:t xml:space="preserve">48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18"/>
          <w:w w:val="90"/>
          <w:sz w:val="23"/>
          <w:szCs w:val="23"/>
          <w:lang w:val="ru-RU"/>
        </w:rPr>
        <w:t>экспрессивная идиоматика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color w:val="000000"/>
          <w:spacing w:val="-12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17"/>
          <w:szCs w:val="17"/>
          <w:lang w:val="ru-RU"/>
        </w:rPr>
        <w:t>ДВОЙНОЕ ОТРИЦАНИЕ</w:t>
      </w:r>
    </w:p>
    <w:p>
      <w:pPr>
        <w:pStyle w:val="Normal"/>
        <w:shd w:fill="FFFFFF" w:val="clear"/>
        <w:spacing w:lineRule="exact" w:line="250" w:before="154" w:after="0"/>
        <w:ind w:left="10" w:right="24" w:firstLine="25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3"/>
          <w:szCs w:val="23"/>
          <w:lang w:val="ru-RU"/>
        </w:rPr>
        <w:t xml:space="preserve">1. Подавляющее большинство государств сделали выбор в пользу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нахождения взаимоприемлемых решений. Такой подход явля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1"/>
          <w:sz w:val="23"/>
          <w:szCs w:val="23"/>
          <w:lang w:val="ru-RU"/>
        </w:rPr>
        <w:t>за</w:t>
        <w:softHyphen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3"/>
          <w:szCs w:val="23"/>
          <w:lang w:val="ru-RU"/>
        </w:rPr>
        <w:t xml:space="preserve">метным достижением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той линии в международных делах, которая на</w:t>
        <w:softHyphen/>
        <w:t>правлена на диалог, на урегулирование проблем за столом переговоров.</w:t>
      </w:r>
    </w:p>
    <w:p>
      <w:pPr>
        <w:pStyle w:val="Normal"/>
        <w:shd w:fill="FFFFFF" w:val="clear"/>
        <w:spacing w:lineRule="exact" w:line="250"/>
        <w:ind w:left="19" w:right="2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 xml:space="preserve">2. Пресса в те дн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3"/>
          <w:sz w:val="23"/>
          <w:szCs w:val="23"/>
          <w:lang w:val="ru-RU"/>
        </w:rPr>
        <w:t xml:space="preserve">поистине </w:t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3"/>
          <w:szCs w:val="23"/>
          <w:lang w:val="ru-RU"/>
        </w:rPr>
        <w:t>напоминала андерсеновского голого к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3"/>
          <w:szCs w:val="23"/>
          <w:lang w:val="ru-RU"/>
        </w:rPr>
        <w:t xml:space="preserve">роля, сохраняя молчание о беспрецедентном политическом пораж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-19"/>
          <w:sz w:val="23"/>
          <w:szCs w:val="23"/>
          <w:lang w:val="ru-RU"/>
        </w:rPr>
        <w:t>режима.</w:t>
      </w:r>
    </w:p>
    <w:p>
      <w:pPr>
        <w:pStyle w:val="Normal"/>
        <w:shd w:fill="FFFFFF" w:val="clear"/>
        <w:spacing w:before="178" w:after="0"/>
        <w:ind w:left="787" w:hanging="0"/>
        <w:rPr/>
      </w:pPr>
      <w:r>
        <w:rPr>
          <w:rFonts w:cs="Times New Roman" w:ascii="Times New Roman" w:hAnsi="Times New Roman"/>
          <w:color w:val="000000"/>
          <w:spacing w:val="39"/>
          <w:w w:val="84"/>
          <w:sz w:val="25"/>
          <w:szCs w:val="25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4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w w:val="84"/>
          <w:sz w:val="25"/>
          <w:szCs w:val="25"/>
          <w:lang w:val="ru-RU"/>
        </w:rPr>
        <w:t xml:space="preserve">49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0"/>
          <w:w w:val="84"/>
          <w:sz w:val="25"/>
          <w:szCs w:val="25"/>
          <w:lang w:val="ru-RU"/>
        </w:rPr>
        <w:t>экспрессивная идиоматика.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color w:val="000000"/>
          <w:w w:val="89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w w:val="89"/>
          <w:sz w:val="17"/>
          <w:szCs w:val="17"/>
          <w:lang w:val="ru-RU"/>
        </w:rPr>
        <w:t>ИНОСТРАННЫЕ ЗАИМСТВОВАНИЯ</w:t>
      </w:r>
    </w:p>
    <w:p>
      <w:pPr>
        <w:pStyle w:val="Normal"/>
        <w:shd w:fill="FFFFFF" w:val="clear"/>
        <w:spacing w:lineRule="exact" w:line="254" w:before="154" w:after="0"/>
        <w:ind w:left="10" w:right="43" w:firstLine="25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1. Широкая причастность ООН к делам и событиям в мире обуслов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 xml:space="preserve">лен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5"/>
          <w:sz w:val="23"/>
          <w:szCs w:val="23"/>
          <w:lang w:val="ru-RU"/>
        </w:rPr>
        <w:t xml:space="preserve">самим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назначением этого форума.</w:t>
      </w:r>
    </w:p>
    <w:p>
      <w:pPr>
        <w:pStyle w:val="Normal"/>
        <w:shd w:fill="FFFFFF" w:val="clear"/>
        <w:spacing w:lineRule="exact" w:line="254"/>
        <w:ind w:left="5" w:right="38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3"/>
          <w:szCs w:val="23"/>
          <w:lang w:val="ru-RU"/>
        </w:rPr>
        <w:t xml:space="preserve">2. В ориентации на конкретный спрос конкретного потребителя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7"/>
          <w:sz w:val="23"/>
          <w:szCs w:val="23"/>
          <w:lang w:val="ru-RU"/>
        </w:rPr>
        <w:t xml:space="preserve">су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3"/>
          <w:szCs w:val="23"/>
          <w:lang w:val="ru-RU"/>
        </w:rPr>
        <w:t>видео.</w:t>
      </w:r>
    </w:p>
    <w:p>
      <w:pPr>
        <w:pStyle w:val="Normal"/>
        <w:shd w:fill="FFFFFF" w:val="clear"/>
        <w:spacing w:before="178" w:after="0"/>
        <w:ind w:left="768" w:hanging="0"/>
        <w:rPr/>
      </w:pPr>
      <w:r>
        <w:rPr>
          <w:rFonts w:cs="Times New Roman" w:ascii="Times New Roman" w:hAnsi="Times New Roman"/>
          <w:color w:val="000000"/>
          <w:spacing w:val="35"/>
          <w:w w:val="84"/>
          <w:sz w:val="25"/>
          <w:szCs w:val="25"/>
          <w:lang w:val="ru-RU"/>
        </w:rPr>
        <w:t>Упражнение</w:t>
      </w:r>
      <w:r>
        <w:rPr>
          <w:rFonts w:cs="Times New Roman" w:ascii="Times New Roman" w:hAnsi="Times New Roman"/>
          <w:color w:val="000000"/>
          <w:w w:val="84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3"/>
          <w:w w:val="84"/>
          <w:sz w:val="25"/>
          <w:szCs w:val="25"/>
          <w:lang w:val="ru-RU"/>
        </w:rPr>
        <w:t xml:space="preserve">50. </w:t>
      </w:r>
      <w:r>
        <w:rPr>
          <w:rFonts w:cs="Times New Roman" w:ascii="Times New Roman" w:hAnsi="Times New Roman"/>
          <w:smallCaps/>
          <w:color w:val="000000"/>
          <w:spacing w:val="-23"/>
          <w:w w:val="84"/>
          <w:sz w:val="25"/>
          <w:szCs w:val="25"/>
          <w:lang w:val="ru-RU"/>
        </w:rPr>
        <w:t>экспрессивная идиоматика.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color w:val="000000"/>
          <w:spacing w:val="-13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spacing w:val="-13"/>
          <w:sz w:val="17"/>
          <w:szCs w:val="17"/>
          <w:lang w:val="ru-RU"/>
        </w:rPr>
        <w:t>МОДАЛЬНЫЕ ОПРЕДЕЛИТЕЛИ</w:t>
      </w:r>
    </w:p>
    <w:p>
      <w:pPr>
        <w:pStyle w:val="Normal"/>
        <w:shd w:fill="FFFFFF" w:val="clear"/>
        <w:spacing w:lineRule="exact" w:line="254" w:before="158" w:after="0"/>
        <w:ind w:right="58" w:firstLine="25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3"/>
          <w:szCs w:val="23"/>
          <w:lang w:val="ru-RU"/>
        </w:rPr>
        <w:t>1. Экономический рост развивающихся стран существенно осложня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 xml:space="preserve">ется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3"/>
          <w:szCs w:val="23"/>
          <w:lang w:val="ru-RU"/>
        </w:rPr>
        <w:t xml:space="preserve">а нередко полностью парализуется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3"/>
          <w:szCs w:val="23"/>
          <w:lang w:val="ru-RU"/>
        </w:rPr>
        <w:t>под влиянием таких факторов,</w:t>
      </w:r>
    </w:p>
    <w:p>
      <w:pPr>
        <w:sectPr>
          <w:type w:val="nextPage"/>
          <w:pgSz w:w="11906" w:h="16838"/>
          <w:pgMar w:left="1440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0" w:hanging="0"/>
        <w:rPr>
          <w:color w:val="000000"/>
          <w:spacing w:val="-2"/>
          <w:sz w:val="14"/>
          <w:szCs w:val="14"/>
          <w:lang w:val="ru-RU"/>
        </w:rPr>
      </w:pPr>
      <w:r>
        <w:rPr>
          <w:color w:val="000000"/>
          <w:spacing w:val="-2"/>
          <w:sz w:val="14"/>
          <w:szCs w:val="14"/>
          <w:lang w:val="ru-RU"/>
        </w:rPr>
        <w:t>104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как ухудшение условий обмена на мировом рынке, огромная внешняя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задолженность и ужесточение условий предоставления кредитов.</w:t>
      </w:r>
    </w:p>
    <w:p>
      <w:pPr>
        <w:pStyle w:val="Normal"/>
        <w:shd w:fill="FFFFFF" w:val="clear"/>
        <w:spacing w:lineRule="exact" w:line="245"/>
        <w:ind w:left="19" w:right="5" w:firstLine="23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 xml:space="preserve">2. Террористические действия любого ро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2"/>
          <w:szCs w:val="22"/>
          <w:lang w:val="ru-RU"/>
        </w:rPr>
        <w:t xml:space="preserve">могут лишь ухудшить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международную обстановку.</w:t>
      </w:r>
    </w:p>
    <w:p>
      <w:pPr>
        <w:pStyle w:val="Normal"/>
        <w:shd w:fill="FFFFFF" w:val="clear"/>
        <w:spacing w:lineRule="exact" w:line="245"/>
        <w:ind w:left="14" w:right="1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2"/>
          <w:szCs w:val="22"/>
          <w:lang w:val="ru-RU"/>
        </w:rPr>
        <w:t xml:space="preserve">3. Расслоение и деградация официозной литературы в сущности н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/>
        </w:rPr>
        <w:t>слишком много значили для дальнейшего развития литературы, п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 xml:space="preserve">скольку среди официальных писателей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4"/>
          <w:sz w:val="22"/>
          <w:szCs w:val="22"/>
          <w:lang w:val="ru-RU"/>
        </w:rPr>
        <w:t xml:space="preserve">практически не было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талантливых.</w:t>
      </w:r>
    </w:p>
    <w:p>
      <w:pPr>
        <w:pStyle w:val="Normal"/>
        <w:shd w:fill="FFFFFF" w:val="clear"/>
        <w:spacing w:before="168" w:after="0"/>
        <w:ind w:left="26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2"/>
          <w:w w:val="90"/>
          <w:sz w:val="24"/>
          <w:szCs w:val="24"/>
          <w:lang w:val="ru-RU"/>
        </w:rPr>
        <w:t>Упражнение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w w:val="90"/>
          <w:sz w:val="24"/>
          <w:szCs w:val="24"/>
          <w:lang w:val="ru-RU"/>
        </w:rPr>
        <w:t xml:space="preserve">51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0"/>
          <w:w w:val="90"/>
          <w:sz w:val="24"/>
          <w:szCs w:val="24"/>
          <w:lang w:val="ru-RU"/>
        </w:rPr>
        <w:t>экспрессивная идиоматика. метафоры</w:t>
      </w:r>
    </w:p>
    <w:p>
      <w:pPr>
        <w:pStyle w:val="Normal"/>
        <w:shd w:fill="FFFFFF" w:val="clear"/>
        <w:spacing w:lineRule="exact" w:line="250" w:before="149" w:after="0"/>
        <w:ind w:left="26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1. Всем нам приде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>пройти по утренней росистой тропе.</w:t>
      </w:r>
    </w:p>
    <w:p>
      <w:pPr>
        <w:pStyle w:val="Normal"/>
        <w:shd w:fill="FFFFFF" w:val="clear"/>
        <w:spacing w:lineRule="exact" w:line="250"/>
        <w:ind w:left="245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Дождь шелестит по листьям пальм, асфаль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кипит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от капель.</w:t>
      </w:r>
    </w:p>
    <w:p>
      <w:pPr>
        <w:pStyle w:val="Normal"/>
        <w:shd w:fill="FFFFFF" w:val="clear"/>
        <w:spacing w:lineRule="exact" w:line="250"/>
        <w:ind w:left="19" w:right="10" w:firstLine="2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3. Массовый читатель кидался с неподдельным энтузиазмом на н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вые книги и получал удовлетворение от самого приобщения к заповед</w:t>
        <w:softHyphen/>
        <w:t xml:space="preserve">ной и жгучей проблематике, расплачиваясь за эт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кашей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в собствен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голове.</w:t>
      </w:r>
    </w:p>
    <w:p>
      <w:pPr>
        <w:pStyle w:val="Normal"/>
        <w:shd w:fill="FFFFFF" w:val="clear"/>
        <w:spacing w:lineRule="exact" w:line="250"/>
        <w:ind w:left="29" w:right="10" w:firstLine="23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 xml:space="preserve">4. Придется вест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5"/>
          <w:sz w:val="22"/>
          <w:szCs w:val="22"/>
          <w:lang w:val="ru-RU"/>
        </w:rPr>
        <w:t xml:space="preserve">"разведку боем"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2"/>
          <w:szCs w:val="22"/>
          <w:lang w:val="ru-RU"/>
        </w:rPr>
        <w:t>слишком слаба прикладная со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2"/>
          <w:szCs w:val="22"/>
          <w:lang w:val="ru-RU"/>
        </w:rPr>
        <w:t>циология.</w:t>
      </w:r>
    </w:p>
    <w:p>
      <w:pPr>
        <w:pStyle w:val="Normal"/>
        <w:shd w:fill="FFFFFF" w:val="clear"/>
        <w:spacing w:lineRule="exact" w:line="250"/>
        <w:ind w:left="14" w:right="5" w:firstLine="25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Только пробы, пусть и сопряженные с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"набиванием шишек"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дадут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>достаточно информации для надежных выводов.</w:t>
      </w:r>
    </w:p>
    <w:p>
      <w:pPr>
        <w:pStyle w:val="Normal"/>
        <w:shd w:fill="FFFFFF" w:val="clear"/>
        <w:spacing w:lineRule="exact" w:line="250"/>
        <w:ind w:left="25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 xml:space="preserve">6. Большинство из предлагаемых программ лежат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>мертвым грузом.</w:t>
      </w:r>
    </w:p>
    <w:p>
      <w:pPr>
        <w:pStyle w:val="Normal"/>
        <w:shd w:fill="FFFFFF" w:val="clear"/>
        <w:spacing w:lineRule="exact" w:line="250"/>
        <w:ind w:left="254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  <w:lang w:val="ru-RU"/>
        </w:rPr>
        <w:t xml:space="preserve">В отличие от кино видео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4"/>
          <w:sz w:val="21"/>
          <w:szCs w:val="21"/>
          <w:lang w:val="ru-RU"/>
        </w:rPr>
        <w:t>начинает с начала.</w:t>
      </w:r>
    </w:p>
    <w:p>
      <w:pPr>
        <w:pStyle w:val="Normal"/>
        <w:shd w:fill="FFFFFF" w:val="clear"/>
        <w:spacing w:lineRule="exact" w:line="250"/>
        <w:ind w:left="10" w:right="14" w:firstLine="245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2"/>
          <w:szCs w:val="22"/>
          <w:lang w:val="ru-RU"/>
        </w:rPr>
        <w:t>8. Прекрасно понимая, что в конечном счете за все это кому-то пр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дется нести ответственность, они пытаются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оградить себя от критики </w:t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2"/>
          <w:szCs w:val="22"/>
          <w:lang w:val="ru-RU"/>
        </w:rPr>
        <w:t>и без смущениягукозываюти то в одну, то в другую сторону.</w:t>
      </w:r>
    </w:p>
    <w:p>
      <w:pPr>
        <w:pStyle w:val="Normal"/>
        <w:shd w:fill="FFFFFF" w:val="clear"/>
        <w:spacing w:before="182" w:after="0"/>
        <w:ind w:left="782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2"/>
          <w:w w:val="90"/>
          <w:sz w:val="24"/>
          <w:szCs w:val="24"/>
          <w:lang w:val="ru-RU"/>
        </w:rPr>
        <w:t>Упражнение</w:t>
      </w:r>
      <w:r>
        <w:rPr>
          <w:rFonts w:cs="Times New Roman" w:ascii="Times New Roman" w:hAnsi="Times New Roman"/>
          <w:b w:val="false"/>
          <w:bCs w:val="false"/>
          <w:color w:val="000000"/>
          <w:w w:val="9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0"/>
          <w:w w:val="90"/>
          <w:sz w:val="24"/>
          <w:szCs w:val="24"/>
          <w:lang w:val="ru-RU"/>
        </w:rPr>
        <w:t xml:space="preserve">52. </w:t>
      </w:r>
      <w:r>
        <w:rPr>
          <w:rFonts w:cs="Times New Roman" w:ascii="Times New Roman" w:hAnsi="Times New Roman"/>
          <w:b w:val="false"/>
          <w:bCs w:val="false"/>
          <w:smallCaps/>
          <w:color w:val="000000"/>
          <w:spacing w:val="-20"/>
          <w:w w:val="90"/>
          <w:sz w:val="24"/>
          <w:szCs w:val="24"/>
          <w:lang w:val="ru-RU"/>
        </w:rPr>
        <w:t>экспрессивная идиоматика.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w w:val="89"/>
          <w:sz w:val="17"/>
          <w:szCs w:val="17"/>
          <w:lang w:val="ru-RU"/>
        </w:rPr>
      </w:pPr>
      <w:r>
        <w:rPr>
          <w:rFonts w:cs="Times New Roman" w:ascii="Times New Roman" w:hAnsi="Times New Roman"/>
          <w:color w:val="000000"/>
          <w:w w:val="89"/>
          <w:sz w:val="17"/>
          <w:szCs w:val="17"/>
          <w:lang w:val="ru-RU"/>
        </w:rPr>
        <w:t>ПАРНЫЕ СИНОНИМЫ</w:t>
      </w:r>
    </w:p>
    <w:p>
      <w:pPr>
        <w:pStyle w:val="Normal"/>
        <w:shd w:fill="FFFFFF" w:val="clear"/>
        <w:spacing w:lineRule="exact" w:line="254" w:before="149" w:after="0"/>
        <w:ind w:left="26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2"/>
          <w:szCs w:val="22"/>
          <w:lang w:val="ru-RU"/>
        </w:rPr>
        <w:t xml:space="preserve">1. Новые поселения никому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0"/>
          <w:sz w:val="22"/>
          <w:szCs w:val="22"/>
          <w:lang w:val="ru-RU"/>
        </w:rPr>
        <w:t>не угрожают и не будут угрожать.</w:t>
      </w:r>
    </w:p>
    <w:p>
      <w:pPr>
        <w:pStyle w:val="Normal"/>
        <w:shd w:fill="FFFFFF" w:val="clear"/>
        <w:spacing w:lineRule="exact" w:line="254"/>
        <w:ind w:left="5" w:right="29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 xml:space="preserve">Внешняя политика России в азиатском регионе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8"/>
          <w:sz w:val="22"/>
          <w:szCs w:val="22"/>
          <w:lang w:val="ru-RU"/>
        </w:rPr>
        <w:t xml:space="preserve">была и есть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2"/>
          <w:szCs w:val="22"/>
          <w:lang w:val="ru-RU"/>
        </w:rPr>
        <w:t>поли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2"/>
          <w:szCs w:val="22"/>
          <w:lang w:val="ru-RU"/>
        </w:rPr>
        <w:t>тика мира.</w:t>
      </w:r>
    </w:p>
    <w:p>
      <w:pPr>
        <w:pStyle w:val="Normal"/>
        <w:shd w:fill="FFFFFF" w:val="clear"/>
        <w:spacing w:lineRule="exact" w:line="254"/>
        <w:ind w:right="24" w:firstLine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2"/>
          <w:szCs w:val="22"/>
          <w:lang w:val="ru-RU"/>
        </w:rPr>
        <w:t xml:space="preserve">3. Либеральная литература, детище хрущевской оттепели,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  <w:sz w:val="22"/>
          <w:szCs w:val="22"/>
          <w:lang w:val="ru-RU"/>
        </w:rPr>
        <w:t xml:space="preserve">была и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9"/>
          <w:sz w:val="22"/>
          <w:szCs w:val="22"/>
          <w:lang w:val="ru-RU"/>
        </w:rPr>
        <w:t xml:space="preserve">остается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2"/>
          <w:szCs w:val="22"/>
          <w:lang w:val="ru-RU"/>
        </w:rPr>
        <w:t>что называется, честным направлением.</w:t>
      </w:r>
    </w:p>
    <w:p>
      <w:pPr>
        <w:pStyle w:val="Normal"/>
        <w:shd w:fill="FFFFFF" w:val="clear"/>
        <w:spacing w:before="2323" w:after="0"/>
        <w:rPr>
          <w:color w:val="000000"/>
          <w:w w:val="89"/>
          <w:sz w:val="13"/>
          <w:szCs w:val="13"/>
          <w:lang w:val="ru-RU"/>
        </w:rPr>
      </w:pPr>
      <w:r>
        <w:rPr>
          <w:color w:val="000000"/>
          <w:w w:val="89"/>
          <w:sz w:val="13"/>
          <w:szCs w:val="13"/>
          <w:lang w:val="ru-RU"/>
        </w:rPr>
        <w:t>7 Зак. 101</w:t>
      </w:r>
    </w:p>
    <w:sectPr>
      <w:type w:val="nextPage"/>
      <w:pgSz w:w="11906" w:h="16838"/>
      <w:pgMar w:left="1440" w:right="397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0:47:00Z</dcterms:created>
  <dc:creator>Yuri Scherbakov</dc:creator>
  <dc:description/>
  <dc:language>en-US</dc:language>
  <cp:lastModifiedBy>Yuri Scherbakov</cp:lastModifiedBy>
  <dcterms:modified xsi:type="dcterms:W3CDTF">2001-03-13T20:47:00Z</dcterms:modified>
  <cp:revision>1</cp:revision>
  <dc:subject/>
  <dc:title>2</dc:title>
</cp:coreProperties>
</file>